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oot Causes – What is the discrepancy between what we are currently doing and what our desired state? </w:t>
      </w:r>
      <w:r>
        <w:rPr>
          <w:b/>
        </w:rPr>
        <w:t>This is where you determine the critical cause/effect relationship from your prioritized are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Identify possible solutions correlated to the root causes: </w:t>
      </w:r>
      <w:r>
        <w:rPr>
          <w:b/>
        </w:rPr>
        <w:t xml:space="preserve">What would make the greatest impact on the prioritized area?  (For example, the biggest impact on student achievement, response to an intervention, student or teacher behaviors/attitudes) The solution should be based on prior success or research-based strategi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Theory of Change          If…. Then Statements: </w:t>
      </w:r>
      <w:r>
        <w:rPr>
          <w:b/>
        </w:rPr>
        <w:t>These statements are tied to your solutions.</w:t>
      </w:r>
    </w:p>
    <w:p>
      <w:pPr>
        <w:pStyle w:val="Normal"/>
        <w:rPr/>
      </w:pPr>
      <w:r>
        <w:rPr/>
        <w:t>If we……. Then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-224155</wp:posOffset>
                </wp:positionV>
                <wp:extent cx="3738245" cy="2877185"/>
                <wp:effectExtent l="7620" t="0" r="1022350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225600">
                          <a:off x="0" y="0"/>
                          <a:ext cx="3738240" cy="2877120"/>
                        </a:xfrm>
                        <a:prstGeom prst="cloudCallout">
                          <a:avLst>
                            <a:gd name="adj1" fmla="val -67953"/>
                            <a:gd name="adj2" fmla="val 5087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the area of prioritized need you wish to discuss.  Th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the current reality for that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iscuss the reasoning behind your ident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iscuss the desired state – what can you agree philosophically or pedagogically on as a course for future decisions to be based 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deficits or the gaps between desired state and current rea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dentify themes and patterns across deficit areas/gaps using the reflective ques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1225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pt;margin-top:-17.75pt;width:294.3pt;height:226.5pt;flip:x;mso-wrap-style:square;v-text-anchor:top;rotation: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the area of prioritized need you wish to discuss.  The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the current reality for that ar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iscuss the reasoning behind your identif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Discuss the desired state – what can you agree philosophically or pedagogically on as a course for future decisions to be based o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deficits or the gaps between desired state and current reali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dentify themes and patterns across deficit areas/gaps using the reflective ques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2327275</wp:posOffset>
                </wp:positionV>
                <wp:extent cx="3566160" cy="2058670"/>
                <wp:effectExtent l="7620" t="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205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83.25pt" to="482.35pt,345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745865</wp:posOffset>
                </wp:positionV>
                <wp:extent cx="3108960" cy="0"/>
                <wp:effectExtent l="0" t="43180" r="635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4.95pt" to="280.75pt,29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4480</wp:posOffset>
                </wp:positionH>
                <wp:positionV relativeFrom="paragraph">
                  <wp:posOffset>3105785</wp:posOffset>
                </wp:positionV>
                <wp:extent cx="310896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44.55pt" to="367.15pt,244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0320</wp:posOffset>
                </wp:positionH>
                <wp:positionV relativeFrom="paragraph">
                  <wp:posOffset>2557145</wp:posOffset>
                </wp:positionV>
                <wp:extent cx="310896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01.35pt" to="446.35pt,20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294505</wp:posOffset>
                </wp:positionV>
                <wp:extent cx="310896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8.15pt" to="460.75pt,338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3562985</wp:posOffset>
                </wp:positionV>
                <wp:extent cx="310896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55pt" to="568.75pt,280.5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2080</wp:posOffset>
                </wp:positionH>
                <wp:positionV relativeFrom="paragraph">
                  <wp:posOffset>2922905</wp:posOffset>
                </wp:positionV>
                <wp:extent cx="310896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30.15pt" to="655.15pt,230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3771900" cy="243459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3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.55pt;width:296.95pt;height:191.6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431030</wp:posOffset>
                </wp:positionV>
                <wp:extent cx="3192780" cy="15608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15608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6"/>
                                <w:szCs w:val="26"/>
                              </w:rPr>
                              <w:t>Current Re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</w:rPr>
                              <w:t>Have a protocol for DLT members to go back to PLC to review CE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</w:rPr>
                              <w:t>CEI has been part of CT training for 2+ yea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</w:rPr>
                              <w:t>CEI is aligned to our “Tool for Improvement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</w:rPr>
                              <w:t>DLT has defined “Quality Instruction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elvetica" w:hAnsi="Helvetica" w:cs="Helvetica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</w:rPr>
                              <w:t>CEI is incorporated into ATLAS Curriculum mapping software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4pt;height:122.9pt;mso-wrap-distance-left:9.05pt;mso-wrap-distance-right:9.05pt;mso-wrap-distance-top:0pt;mso-wrap-distance-bottom:0pt;margin-top:348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6"/>
                          <w:szCs w:val="26"/>
                        </w:rPr>
                        <w:t>Current Rea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8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</w:rPr>
                        <w:t>Have a protocol for DLT members to go back to PLC to review CE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8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</w:rPr>
                        <w:t>CEI has been part of CT training for 2+ yea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8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</w:rPr>
                        <w:t>CEI is aligned to our “Tool for Improvement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8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</w:rPr>
                        <w:t>DLT has defined “Quality Instruction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elvetica" w:hAnsi="Helvetica" w:cs="Helvetica"/>
                          <w:sz w:val="18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</w:rPr>
                        <w:t>CEI is incorporated into ATLAS Curriculum mapping software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20015</wp:posOffset>
                </wp:positionV>
                <wp:extent cx="2743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Desired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Desired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7755</wp:posOffset>
                </wp:positionH>
                <wp:positionV relativeFrom="paragraph">
                  <wp:posOffset>4102735</wp:posOffset>
                </wp:positionV>
                <wp:extent cx="2066290" cy="1380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lace the Action Plan ideas on the lines between the Current Reality and the Desired State.  </w:t>
                            </w:r>
                            <w:r>
                              <w:rPr>
                                <w:b/>
                                <w:i/>
                              </w:rPr>
                              <w:t>What are the resources or decisions that NEED to happen to achieve our Desired St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323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lace the Action Plan ideas on the lines between the Current Reality and the Desired State.  </w:t>
                      </w:r>
                      <w:r>
                        <w:rPr>
                          <w:b/>
                          <w:i/>
                        </w:rPr>
                        <w:t>What are the resources or decisions that NEED to happen to achieve our Desired St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563880</wp:posOffset>
                </wp:positionV>
                <wp:extent cx="33147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Quality instruction is observed in ALL classrooms as part of Core instruction – 3 and 4 on “Tool for Improvement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achers use the CEI when planning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achers and Administrators can define and implement CE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ding practices are aligned with quality instruc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44.4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Quality instruction is observed in ALL classrooms as part of Core instruction – 3 and 4 on “Tool for Improvement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achers use the CEI when planning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achers and Administrators can define and implement CE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rading practices are aligned with quality instruc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skaloosa Community Schools </w:t>
    </w:r>
  </w:p>
  <w:p>
    <w:pPr>
      <w:pStyle w:val="Header"/>
      <w:rPr/>
    </w:pPr>
    <w:r>
      <w:rPr/>
      <w:tab/>
      <w:tab/>
      <w:t>Prioritized Area:  Characteristics of Effective Instr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333399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333399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14:00Z</dcterms:created>
  <dc:creator>Linda Munger</dc:creator>
  <dc:description/>
  <cp:keywords/>
  <dc:language>en-US</dc:language>
  <cp:lastModifiedBy>OCSD</cp:lastModifiedBy>
  <cp:lastPrinted>2012-09-24T12:20:00Z</cp:lastPrinted>
  <dcterms:modified xsi:type="dcterms:W3CDTF">2013-09-04T17:29:00Z</dcterms:modified>
  <cp:revision>4</cp:revision>
  <dc:subject/>
  <dc:title>Knowl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5743581</vt:r8>
  </property>
  <property fmtid="{D5CDD505-2E9C-101B-9397-08002B2CF9AE}" pid="3" name="_AuthorEmail">
    <vt:lpwstr>linda@mungeredu.com</vt:lpwstr>
  </property>
  <property fmtid="{D5CDD505-2E9C-101B-9397-08002B2CF9AE}" pid="4" name="_AuthorEmailDisplayName">
    <vt:lpwstr>Linda Munger</vt:lpwstr>
  </property>
  <property fmtid="{D5CDD505-2E9C-101B-9397-08002B2CF9AE}" pid="5" name="_EmailSubject">
    <vt:lpwstr>SAI Web Site Entry</vt:lpwstr>
  </property>
  <property fmtid="{D5CDD505-2E9C-101B-9397-08002B2CF9AE}" pid="6" name="_ReviewingToolsShownOnce">
    <vt:lpwstr/>
  </property>
</Properties>
</file>