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431.95pt,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79.95pt,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886700</wp:posOffset>
            </wp:positionH>
            <wp:positionV relativeFrom="paragraph">
              <wp:posOffset>342900</wp:posOffset>
            </wp:positionV>
            <wp:extent cx="1187450" cy="1257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2980690" cy="1837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ponent(s)/Learning Goal(s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4.7pt;mso-wrap-distance-left:9.05pt;mso-wrap-distance-right:9.05pt;mso-wrap-distance-top:0pt;mso-wrap-distance-bottom:0pt;margin-top:-18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ponent(s)/Learning Goal(s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918845</wp:posOffset>
                </wp:positionV>
                <wp:extent cx="92671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nit Map for</w:t>
                            </w:r>
                            <w:r>
                              <w:rPr/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9.7pt;height:45.7pt;mso-wrap-distance-left:9.05pt;mso-wrap-distance-right:9.05pt;mso-wrap-distance-top:0pt;mso-wrap-distance-bottom:0pt;margin-top:-72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Unit Map for</w:t>
                      </w:r>
                      <w:r>
                        <w:rPr/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3437890" cy="1837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owa Core Standards Aligned to GL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44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owa Core Standards Aligned to GL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-233045</wp:posOffset>
                </wp:positionV>
                <wp:extent cx="2409190" cy="1837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g Idea/Grade Level Benchm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4.7pt;mso-wrap-distance-left:9.05pt;mso-wrap-distance-right:9.05pt;mso-wrap-distance-top:0pt;mso-wrap-distance-bottom:0pt;margin-top:-18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g Idea/Grade Level Bench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1824355</wp:posOffset>
                </wp:positionV>
                <wp:extent cx="2752090" cy="30949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structional Strategies/Id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3.7pt;mso-wrap-distance-left:9.05pt;mso-wrap-distance-right:9.05pt;mso-wrap-distance-top:0pt;mso-wrap-distance-bottom:0pt;margin-top:143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structional Strategies/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824355</wp:posOffset>
                </wp:positionV>
                <wp:extent cx="3552190" cy="3094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tive Assessm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tive 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43.7pt;mso-wrap-distance-left:9.05pt;mso-wrap-distance-right:9.05pt;mso-wrap-distance-top:0pt;mso-wrap-distance-bottom:0pt;margin-top:143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tive Assessm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tive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5139055</wp:posOffset>
                </wp:positionV>
                <wp:extent cx="4695190" cy="12661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sources Nee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9.7pt;mso-wrap-distance-left:9.05pt;mso-wrap-distance-right:9.05pt;mso-wrap-distance-top:0pt;mso-wrap-distance-bottom:0pt;margin-top:40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sources Nee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5139055</wp:posOffset>
                </wp:positionV>
                <wp:extent cx="4352290" cy="12661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</w:rPr>
                              <w:t xml:space="preserve"> Century Skills Integ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9.7pt;mso-wrap-distance-left:9.05pt;mso-wrap-distance-right:9.05pt;mso-wrap-distance-top:0pt;mso-wrap-distance-bottom:0pt;margin-top:40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1</w:t>
                      </w:r>
                      <w:r>
                        <w:rPr>
                          <w:b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</w:rPr>
                        <w:t xml:space="preserve"> Century Skills Integ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3455</wp:posOffset>
                </wp:positionH>
                <wp:positionV relativeFrom="paragraph">
                  <wp:posOffset>1824355</wp:posOffset>
                </wp:positionV>
                <wp:extent cx="2637790" cy="3094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0949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Characteristics of Effective Instru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tudents Centered Classro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ssessment FOR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aching for Understan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igorous and Relevant Curric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aching for Learner Differ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07.7pt;height:243.7pt;mso-wrap-distance-left:9.05pt;mso-wrap-distance-right:9.05pt;mso-wrap-distance-top:0pt;mso-wrap-distance-bottom:0pt;margin-top:143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Characteristics of Effective Instru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tudents Centered Classro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ssessment FOR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eaching for Understan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igorous and Relevant Curric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eaching for Learner Differe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2:37:00Z</dcterms:created>
  <dc:creator>Mary Cooksley</dc:creator>
  <dc:description/>
  <cp:keywords/>
  <dc:language>en-US</dc:language>
  <cp:lastModifiedBy>OCSD</cp:lastModifiedBy>
  <cp:lastPrinted>2010-12-18T06:55:00Z</cp:lastPrinted>
  <dcterms:modified xsi:type="dcterms:W3CDTF">2011-03-28T19:00:00Z</dcterms:modified>
  <cp:revision>6</cp:revision>
  <dc:subject/>
  <dc:title/>
</cp:coreProperties>
</file>