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oot Causes – What is the discrepancy between what we are currently doing and what our desired state? </w:t>
      </w:r>
      <w:r>
        <w:rPr>
          <w:b/>
        </w:rPr>
        <w:t>This is where you determine the critical cause/effect relationship from your prioritized are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Identify possible solutions correlated to the root causes: </w:t>
      </w:r>
      <w:r>
        <w:rPr>
          <w:b/>
        </w:rPr>
        <w:t xml:space="preserve">What would make the greatest impact on the prioritized area?  (For example, the biggest impact on student achievement, response to an intervention, student or teacher behaviors/attitudes) The solution should be based on prior success or research-based strategi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Theory of Change          If…. Then Statements: </w:t>
      </w:r>
      <w:r>
        <w:rPr>
          <w:b/>
        </w:rPr>
        <w:t>These statements are tied to your solutions.</w:t>
      </w:r>
    </w:p>
    <w:p>
      <w:pPr>
        <w:pStyle w:val="Normal"/>
        <w:rPr/>
      </w:pPr>
      <w:r>
        <w:rPr/>
        <w:t>If we……. Then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-224155</wp:posOffset>
                </wp:positionV>
                <wp:extent cx="3738245" cy="2877185"/>
                <wp:effectExtent l="7620" t="0" r="1022350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225600">
                          <a:off x="0" y="0"/>
                          <a:ext cx="3738240" cy="2877120"/>
                        </a:xfrm>
                        <a:prstGeom prst="cloudCallout">
                          <a:avLst>
                            <a:gd name="adj1" fmla="val -67953"/>
                            <a:gd name="adj2" fmla="val 508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 area of prioritized need you wish to discuss.  Th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 current reality for that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iscuss the reasoning behind your ident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iscuss the desired state – what can you agree philosophically or pedagogically on as a course for future decisions to be based 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deficits or the gaps between desired state and current rea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mes and patterns across deficit areas/gaps using the reflective ques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2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pt;margin-top:-17.75pt;width:294.3pt;height:226.5pt;flip:x;mso-wrap-style:square;v-text-anchor:top;rotation: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 area of prioritized need you wish to discuss.  Th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 current reality for that ar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iscuss the reasoning behind your identif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iscuss the desired state – what can you agree philosophically or pedagogically on as a course for future decisions to be based o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deficits or the gaps between desired state and current reali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mes and patterns across deficit areas/gaps using the reflective ques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2327275</wp:posOffset>
                </wp:positionV>
                <wp:extent cx="3566160" cy="2058670"/>
                <wp:effectExtent l="7620" t="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205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83.25pt" to="482.35pt,345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745865</wp:posOffset>
                </wp:positionV>
                <wp:extent cx="3108960" cy="0"/>
                <wp:effectExtent l="0" t="43180" r="63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4.95pt" to="280.75pt,29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3105785</wp:posOffset>
                </wp:positionV>
                <wp:extent cx="310896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44.55pt" to="367.15pt,24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2557145</wp:posOffset>
                </wp:positionV>
                <wp:extent cx="310896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01.35pt" to="446.35pt,20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294505</wp:posOffset>
                </wp:positionV>
                <wp:extent cx="310896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8.15pt" to="460.75pt,338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562985</wp:posOffset>
                </wp:positionV>
                <wp:extent cx="31089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55pt" to="568.75pt,280.5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2080</wp:posOffset>
                </wp:positionH>
                <wp:positionV relativeFrom="paragraph">
                  <wp:posOffset>2922905</wp:posOffset>
                </wp:positionV>
                <wp:extent cx="310896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30.15pt" to="655.15pt,230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3771900" cy="243459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3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.55pt;width:296.95pt;height:191.6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366895</wp:posOffset>
                </wp:positionV>
                <wp:extent cx="4669155" cy="1578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578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6"/>
                                <w:szCs w:val="26"/>
                              </w:rPr>
                              <w:t>Current Re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Universal Screener and Progress Monitoring Tool chosen and implementation beginning 2013-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Tiered Supports in place at Elementary and MS for all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Tiered Supports in place at HS for SPED and Topics in Algebra Lab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Intervention Strategist K-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RtI Data person at 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Standard Treatment Protocols in place for Elem and MS for Tier 2 and Tier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SWAT Teams created at each building to monitor data – data walls cre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</w:rPr>
                              <w:t>Learning Supports/RtI Plan i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Assessment Calendars created and shared at each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65pt;height:124.3pt;mso-wrap-distance-left:9.05pt;mso-wrap-distance-right:9.05pt;mso-wrap-distance-top:0pt;mso-wrap-distance-bottom:0pt;margin-top:343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6"/>
                          <w:szCs w:val="26"/>
                        </w:rPr>
                        <w:t>Current Re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Universal Screener and Progress Monitoring Tool chosen and implementation beginning 2013-201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Tiered Supports in place at Elementary and MS for all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Tiered Supports in place at HS for SPED and Topics in Algebra Lab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Intervention Strategist K-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RtI Data person at 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Standard Treatment Protocols in place for Elem and MS for Tier 2 and Tier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SWAT Teams created at each building to monitor data – data walls cre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</w:rPr>
                        <w:t>Learning Supports/RtI Plan in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Assessment Calendars created and shared at each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20015</wp:posOffset>
                </wp:positionV>
                <wp:extent cx="2743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esired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esired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4102735</wp:posOffset>
                </wp:positionV>
                <wp:extent cx="2066290" cy="1380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lace the Action Plan ideas on the lines between the Current Reality and the Desired State.  </w:t>
                            </w:r>
                            <w:r>
                              <w:rPr>
                                <w:b/>
                                <w:i/>
                              </w:rPr>
                              <w:t>What are the resources or decisions that NEED to happen to achieve our Desired St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323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lace the Action Plan ideas on the lines between the Current Reality and the Desired State.  </w:t>
                      </w:r>
                      <w:r>
                        <w:rPr>
                          <w:b/>
                          <w:i/>
                        </w:rPr>
                        <w:t>What are the resources or decisions that NEED to happen to achieve our Desired St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35280</wp:posOffset>
                </wp:positionV>
                <wp:extent cx="35433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WAT Team monitors and adjusts interventions efficiently and effectiv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LT determines what success with RtI looks like when we are sustai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e of shared ownership permeates each building/distr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-solving structure become routine and innov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ventions are refined and defined to maximize student perform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re instruction is strong with minimal supports/interventions require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26.4pt;mso-position-vertical-relative:text;margin-left:36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WAT Team monitors and adjusts interventions efficiently and effectiv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LT determines what success with RtI looks like when we are sustai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e of shared ownership permeates each building/distr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-solving structure become routine and innov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ventions are refined and defined to maximize student perform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re instruction is strong with minimal supports/interventions requir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skaloosa Community Schools </w:t>
    </w:r>
  </w:p>
  <w:p>
    <w:pPr>
      <w:pStyle w:val="Header"/>
      <w:rPr/>
    </w:pPr>
    <w:r>
      <w:rPr/>
      <w:tab/>
      <w:tab/>
      <w:t>Prioritized Area:  RTI Implementation in the Building/Distri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333399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333399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333399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07:00Z</dcterms:created>
  <dc:creator>Linda Munger</dc:creator>
  <dc:description/>
  <cp:keywords/>
  <dc:language>en-US</dc:language>
  <cp:lastModifiedBy>OCSD</cp:lastModifiedBy>
  <cp:lastPrinted>2013-09-04T12:09:00Z</cp:lastPrinted>
  <dcterms:modified xsi:type="dcterms:W3CDTF">2013-09-04T17:28:00Z</dcterms:modified>
  <cp:revision>4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5743581</vt:r8>
  </property>
  <property fmtid="{D5CDD505-2E9C-101B-9397-08002B2CF9AE}" pid="3" name="_AuthorEmail">
    <vt:lpwstr>linda@mungeredu.com</vt:lpwstr>
  </property>
  <property fmtid="{D5CDD505-2E9C-101B-9397-08002B2CF9AE}" pid="4" name="_AuthorEmailDisplayName">
    <vt:lpwstr>Linda Munger</vt:lpwstr>
  </property>
  <property fmtid="{D5CDD505-2E9C-101B-9397-08002B2CF9AE}" pid="5" name="_EmailSubject">
    <vt:lpwstr>SAI Web Site Entry</vt:lpwstr>
  </property>
  <property fmtid="{D5CDD505-2E9C-101B-9397-08002B2CF9AE}" pid="6" name="_ReviewingToolsShownOnce">
    <vt:lpwstr/>
  </property>
</Properties>
</file>