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strict Leadership Team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ioritized Item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view 2010-2011 and setting goals for 2011-2012</w:t>
      </w:r>
    </w:p>
    <w:tbl>
      <w:tblPr>
        <w:tblW w:w="13309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238"/>
        <w:gridCol w:w="1239"/>
        <w:gridCol w:w="1619"/>
        <w:gridCol w:w="3841"/>
      </w:tblGrid>
      <w:tr>
        <w:trPr>
          <w:trHeight w:val="297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n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ill Needs Wor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vel of Priority?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,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s</w:t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nd Learn Common Language/Vocabular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 about managing change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view of the Curriculum Process and guiding philosoph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Standards-Based Report Card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Century Skills and community partnership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Mastery – what does ALL means ALL really mean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ntion – how do we handle students who are not learning or “mastering” the curriculum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Supports for struggling learners – what do we do when students are not learning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 with planning district level professional developme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the implementation of the Characteristics of Effective Instructi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data tool – how do we know the curriculum/IA Core is being implemented successfully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how to train new staff on building/district initiativ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the Iowa Professional Development Model (IPDM) and its guidelines for professional developme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“Quality” instruction and then determine how we make this happen in each classroom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and determine what the characteristics of the BEST schools are.  What is our current reality and what are the action steps to being the “Best”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professional development and integration input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3684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77"/>
        <w:gridCol w:w="1277"/>
        <w:gridCol w:w="1277"/>
        <w:gridCol w:w="4298"/>
      </w:tblGrid>
      <w:tr>
        <w:trPr>
          <w:trHeight w:val="315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ategory/Topic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Year Foc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nd</w:t>
            </w:r>
            <w:r>
              <w:rPr>
                <w:b/>
                <w:sz w:val="28"/>
                <w:szCs w:val="28"/>
              </w:rPr>
              <w:t xml:space="preserve"> Year Focu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vertAlign w:val="superscript"/>
              </w:rPr>
              <w:t>rd</w:t>
            </w:r>
            <w:r>
              <w:rPr>
                <w:b/>
                <w:sz w:val="28"/>
                <w:szCs w:val="28"/>
              </w:rPr>
              <w:t xml:space="preserve"> Year Focu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s</w:t>
            </w:r>
          </w:p>
        </w:tc>
      </w:tr>
      <w:tr>
        <w:trPr>
          <w:trHeight w:val="220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Monitoring teacher short-circuiting/burnout; culture/climate issues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Allocation of resources – are our resources aligned with our beliefs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8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Comments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3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16:00Z</dcterms:created>
  <dc:creator>Mary Cooksley</dc:creator>
  <dc:description/>
  <cp:keywords/>
  <dc:language>en-US</dc:language>
  <cp:lastModifiedBy>OCSD</cp:lastModifiedBy>
  <cp:lastPrinted>2010-07-01T12:30:00Z</cp:lastPrinted>
  <dcterms:modified xsi:type="dcterms:W3CDTF">2011-04-26T13:16:00Z</dcterms:modified>
  <cp:revision>2</cp:revision>
  <dc:subject/>
  <dc:title>Category/Topic for Agenda</dc:title>
</cp:coreProperties>
</file>