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strict Leadership Team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ioritized Items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Setting goals for 2012-2013- Results of Spring Survey</w:t>
      </w:r>
    </w:p>
    <w:tbl>
      <w:tblPr>
        <w:tblW w:w="13855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079"/>
        <w:gridCol w:w="1031"/>
        <w:gridCol w:w="1676"/>
        <w:gridCol w:w="4477"/>
      </w:tblGrid>
      <w:tr>
        <w:trPr>
          <w:trHeight w:val="83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ategory/Topic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Yes, we need to focus on this!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N=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I don’t think we need to focus on this N=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Level of Priority Total Point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=1pt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=2pt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=3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Comments</w:t>
            </w:r>
          </w:p>
        </w:tc>
      </w:tr>
      <w:tr>
        <w:trPr>
          <w:trHeight w:val="16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e “Quality” instruction and then determine how we make this happen in each classroom. Determine and communicate expectations for implementing sound classroom instruction (Characteristics of Effective Instruction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</w:rPr>
              <w:t>Choose a book to read as a DLT and discuss how to implement the ideas in the chosen boo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ast important, but might be helpful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20"/>
              </w:rPr>
              <w:t>Use of Standards-</w:t>
            </w:r>
            <w:r>
              <w:rPr>
                <w:sz w:val="18"/>
                <w:szCs w:val="20"/>
                <w:u w:val="single"/>
              </w:rPr>
              <w:t xml:space="preserve">Based </w:t>
            </w:r>
            <w:r>
              <w:rPr>
                <w:sz w:val="18"/>
                <w:szCs w:val="20"/>
              </w:rPr>
              <w:t>Report Cards and eliminating letter grades for 3-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scuss true standards based grading by eliminating the points and letter grades on task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arn about RtI to better implement Learning Support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ould an RtI Team make it more effective?</w:t>
            </w:r>
          </w:p>
        </w:tc>
      </w:tr>
      <w:tr>
        <w:trPr>
          <w:trHeight w:val="311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Discuss and implement ideas based on sound grading practices and giving home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tinue to explore Learning Supports for struggling learner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arn more about PLC’s/monitor PLC tight and loose expectation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1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ze district data to make decisions (survey results, Iowa Assessments, etc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scuss and determine what the characteristics of the BEST schools are.  What is our current reality and what are the action steps to being the “Best”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mplement and monitor ways to communicate with families and the communit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amilies that don’t attend meeting</w:t>
            </w:r>
          </w:p>
        </w:tc>
      </w:tr>
      <w:tr>
        <w:trPr>
          <w:trHeight w:val="16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arn about the new Bloom’s Taxonomy and how to make our tasks more rigorou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scuss the possibility of student’s “testing out” of cours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ther? Motivation, attendance and behavior for Tiered Support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3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41:00Z</dcterms:created>
  <dc:creator>Mary Cooksley</dc:creator>
  <dc:description/>
  <cp:keywords/>
  <dc:language>en-US</dc:language>
  <cp:lastModifiedBy>OCSD</cp:lastModifiedBy>
  <cp:lastPrinted>2012-06-20T09:55:00Z</cp:lastPrinted>
  <dcterms:modified xsi:type="dcterms:W3CDTF">2012-06-20T15:06:00Z</dcterms:modified>
  <cp:revision>4</cp:revision>
  <dc:subject/>
  <dc:title>Category/Topic for Agenda</dc:title>
</cp:coreProperties>
</file>