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1945640</wp:posOffset>
                </wp:positionV>
                <wp:extent cx="447675" cy="333375"/>
                <wp:effectExtent l="9525" t="10160" r="10160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33360"/>
                        </a:xfrm>
                        <a:prstGeom prst="ellipse">
                          <a:avLst/>
                        </a:prstGeom>
                        <a:solidFill>
                          <a:srgbClr val="bfbfbf">
                            <a:alpha val="24000"/>
                          </a:srgbClr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-49.2pt;margin-top:153.2pt;width:35.2pt;height:26.2pt;mso-wrap-style:none;v-text-anchor:middle">
                <v:fill o:detectmouseclick="t" type="solid" color2="#404040" opacity="0.23"/>
                <v:stroke color="#4a7ebb" weight="1908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2681605</wp:posOffset>
                </wp:positionV>
                <wp:extent cx="447675" cy="333375"/>
                <wp:effectExtent l="10160" t="10160" r="9525" b="34925"/>
                <wp:wrapTight wrapText="bothSides">
                  <wp:wrapPolygon edited="0">
                    <wp:start x="21615" y="10800"/>
                    <wp:lineTo x="21615" y="12699"/>
                    <wp:lineTo x="21116" y="14565"/>
                    <wp:lineTo x="20166" y="16210"/>
                    <wp:lineTo x="19217" y="17855"/>
                    <wp:lineTo x="17852" y="19221"/>
                    <wp:lineTo x="16208" y="20171"/>
                    <wp:lineTo x="14564" y="21121"/>
                    <wp:lineTo x="12698" y="21621"/>
                    <wp:lineTo x="10800" y="21621"/>
                    <wp:lineTo x="8902" y="21621"/>
                    <wp:lineTo x="7036" y="21121"/>
                    <wp:lineTo x="5392" y="20171"/>
                    <wp:lineTo x="3748" y="19221"/>
                    <wp:lineTo x="2383" y="17855"/>
                    <wp:lineTo x="1434" y="16210"/>
                    <wp:lineTo x="484" y="14565"/>
                    <wp:lineTo x="-15" y="12699"/>
                    <wp:lineTo x="-15" y="10800"/>
                    <wp:lineTo x="-15" y="8901"/>
                    <wp:lineTo x="484" y="7035"/>
                    <wp:lineTo x="1434" y="5390"/>
                    <wp:lineTo x="2383" y="3745"/>
                    <wp:lineTo x="3748" y="2379"/>
                    <wp:lineTo x="5392" y="1429"/>
                    <wp:lineTo x="7036" y="479"/>
                    <wp:lineTo x="8902" y="-21"/>
                    <wp:lineTo x="10800" y="-21"/>
                    <wp:lineTo x="12698" y="-21"/>
                    <wp:lineTo x="14564" y="479"/>
                    <wp:lineTo x="16208" y="1429"/>
                    <wp:lineTo x="17852" y="2379"/>
                    <wp:lineTo x="19217" y="3745"/>
                    <wp:lineTo x="20166" y="5390"/>
                    <wp:lineTo x="21116" y="7035"/>
                    <wp:lineTo x="21615" y="8901"/>
                    <wp:lineTo x="21615" y="10800"/>
                    <wp:lineTo x="21615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33360"/>
                        </a:xfrm>
                        <a:prstGeom prst="ellipse">
                          <a:avLst/>
                        </a:prstGeom>
                        <a:solidFill>
                          <a:srgbClr val="d8d8d8">
                            <a:alpha val="24000"/>
                          </a:srgbClr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t" o:allowincell="f" style="position:absolute;margin-left:58.05pt;margin-top:211.15pt;width:35.2pt;height:26.2pt;mso-wrap-style:none;v-text-anchor:middle">
                <v:fill o:detectmouseclick="t" type="solid" color2="#272727" opacity="0.23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635</wp:posOffset>
                </wp:positionH>
                <wp:positionV relativeFrom="paragraph">
                  <wp:posOffset>1945640</wp:posOffset>
                </wp:positionV>
                <wp:extent cx="447675" cy="333375"/>
                <wp:effectExtent l="10160" t="10160" r="10160" b="34925"/>
                <wp:wrapTight wrapText="bothSides">
                  <wp:wrapPolygon edited="0">
                    <wp:start x="21615" y="10800"/>
                    <wp:lineTo x="21615" y="12699"/>
                    <wp:lineTo x="21116" y="14565"/>
                    <wp:lineTo x="20166" y="16210"/>
                    <wp:lineTo x="19217" y="17855"/>
                    <wp:lineTo x="17852" y="19221"/>
                    <wp:lineTo x="16208" y="20171"/>
                    <wp:lineTo x="14564" y="21121"/>
                    <wp:lineTo x="12698" y="21621"/>
                    <wp:lineTo x="10800" y="21621"/>
                    <wp:lineTo x="8902" y="21621"/>
                    <wp:lineTo x="7036" y="21121"/>
                    <wp:lineTo x="5392" y="20171"/>
                    <wp:lineTo x="3748" y="19221"/>
                    <wp:lineTo x="2383" y="17855"/>
                    <wp:lineTo x="1434" y="16210"/>
                    <wp:lineTo x="484" y="14565"/>
                    <wp:lineTo x="-15" y="12699"/>
                    <wp:lineTo x="-15" y="10800"/>
                    <wp:lineTo x="-15" y="8901"/>
                    <wp:lineTo x="484" y="7035"/>
                    <wp:lineTo x="1434" y="5390"/>
                    <wp:lineTo x="2383" y="3745"/>
                    <wp:lineTo x="3748" y="2379"/>
                    <wp:lineTo x="5392" y="1429"/>
                    <wp:lineTo x="7036" y="479"/>
                    <wp:lineTo x="8902" y="-21"/>
                    <wp:lineTo x="10800" y="-21"/>
                    <wp:lineTo x="12698" y="-21"/>
                    <wp:lineTo x="14564" y="479"/>
                    <wp:lineTo x="16208" y="1429"/>
                    <wp:lineTo x="17852" y="2379"/>
                    <wp:lineTo x="19217" y="3745"/>
                    <wp:lineTo x="20166" y="5390"/>
                    <wp:lineTo x="21116" y="7035"/>
                    <wp:lineTo x="21615" y="8901"/>
                    <wp:lineTo x="21615" y="10800"/>
                    <wp:lineTo x="21615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33360"/>
                        </a:xfrm>
                        <a:prstGeom prst="ellipse">
                          <a:avLst/>
                        </a:prstGeom>
                        <a:solidFill>
                          <a:srgbClr val="d8d8d8">
                            <a:alpha val="24000"/>
                          </a:srgbClr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t" o:allowincell="f" style="position:absolute;margin-left:130.05pt;margin-top:153.2pt;width:35.2pt;height:26.2pt;mso-wrap-style:none;v-text-anchor:middle">
                <v:fill o:detectmouseclick="t" type="solid" color2="#272727" opacity="0.23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3555365</wp:posOffset>
                </wp:positionV>
                <wp:extent cx="447675" cy="333375"/>
                <wp:effectExtent l="10160" t="10160" r="10160" b="34925"/>
                <wp:wrapTight wrapText="bothSides">
                  <wp:wrapPolygon edited="0">
                    <wp:start x="21615" y="10800"/>
                    <wp:lineTo x="21615" y="12699"/>
                    <wp:lineTo x="21116" y="14565"/>
                    <wp:lineTo x="20166" y="16210"/>
                    <wp:lineTo x="19217" y="17855"/>
                    <wp:lineTo x="17852" y="19221"/>
                    <wp:lineTo x="16208" y="20171"/>
                    <wp:lineTo x="14564" y="21121"/>
                    <wp:lineTo x="12698" y="21621"/>
                    <wp:lineTo x="10800" y="21621"/>
                    <wp:lineTo x="8902" y="21621"/>
                    <wp:lineTo x="7036" y="21121"/>
                    <wp:lineTo x="5392" y="20171"/>
                    <wp:lineTo x="3748" y="19221"/>
                    <wp:lineTo x="2383" y="17855"/>
                    <wp:lineTo x="1434" y="16210"/>
                    <wp:lineTo x="484" y="14565"/>
                    <wp:lineTo x="-15" y="12699"/>
                    <wp:lineTo x="-15" y="10800"/>
                    <wp:lineTo x="-15" y="8901"/>
                    <wp:lineTo x="484" y="7035"/>
                    <wp:lineTo x="1434" y="5390"/>
                    <wp:lineTo x="2383" y="3745"/>
                    <wp:lineTo x="3748" y="2379"/>
                    <wp:lineTo x="5392" y="1429"/>
                    <wp:lineTo x="7036" y="479"/>
                    <wp:lineTo x="8902" y="-21"/>
                    <wp:lineTo x="10800" y="-21"/>
                    <wp:lineTo x="12698" y="-21"/>
                    <wp:lineTo x="14564" y="479"/>
                    <wp:lineTo x="16208" y="1429"/>
                    <wp:lineTo x="17852" y="2379"/>
                    <wp:lineTo x="19217" y="3745"/>
                    <wp:lineTo x="20166" y="5390"/>
                    <wp:lineTo x="21116" y="7035"/>
                    <wp:lineTo x="21615" y="8901"/>
                    <wp:lineTo x="21615" y="10800"/>
                    <wp:lineTo x="21615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33360"/>
                        </a:xfrm>
                        <a:prstGeom prst="ellipse">
                          <a:avLst/>
                        </a:prstGeom>
                        <a:solidFill>
                          <a:srgbClr val="d8d8d8">
                            <a:alpha val="24000"/>
                          </a:srgbClr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t" o:allowincell="f" style="position:absolute;margin-left:130.05pt;margin-top:279.95pt;width:35.2pt;height:26.2pt;mso-wrap-style:none;v-text-anchor:middle">
                <v:fill o:detectmouseclick="t" type="solid" color2="#272727" opacity="0.23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2745740</wp:posOffset>
                </wp:positionV>
                <wp:extent cx="447675" cy="333375"/>
                <wp:effectExtent l="10160" t="10160" r="9525" b="34925"/>
                <wp:wrapTight wrapText="bothSides">
                  <wp:wrapPolygon edited="0">
                    <wp:start x="21615" y="10800"/>
                    <wp:lineTo x="21615" y="12699"/>
                    <wp:lineTo x="21116" y="14565"/>
                    <wp:lineTo x="20166" y="16210"/>
                    <wp:lineTo x="19217" y="17855"/>
                    <wp:lineTo x="17852" y="19221"/>
                    <wp:lineTo x="16208" y="20171"/>
                    <wp:lineTo x="14564" y="21121"/>
                    <wp:lineTo x="12698" y="21621"/>
                    <wp:lineTo x="10800" y="21621"/>
                    <wp:lineTo x="8902" y="21621"/>
                    <wp:lineTo x="7036" y="21121"/>
                    <wp:lineTo x="5392" y="20171"/>
                    <wp:lineTo x="3748" y="19221"/>
                    <wp:lineTo x="2383" y="17855"/>
                    <wp:lineTo x="1434" y="16210"/>
                    <wp:lineTo x="484" y="14565"/>
                    <wp:lineTo x="-15" y="12699"/>
                    <wp:lineTo x="-15" y="10800"/>
                    <wp:lineTo x="-15" y="8901"/>
                    <wp:lineTo x="484" y="7035"/>
                    <wp:lineTo x="1434" y="5390"/>
                    <wp:lineTo x="2383" y="3745"/>
                    <wp:lineTo x="3748" y="2379"/>
                    <wp:lineTo x="5392" y="1429"/>
                    <wp:lineTo x="7036" y="479"/>
                    <wp:lineTo x="8902" y="-21"/>
                    <wp:lineTo x="10800" y="-21"/>
                    <wp:lineTo x="12698" y="-21"/>
                    <wp:lineTo x="14564" y="479"/>
                    <wp:lineTo x="16208" y="1429"/>
                    <wp:lineTo x="17852" y="2379"/>
                    <wp:lineTo x="19217" y="3745"/>
                    <wp:lineTo x="20166" y="5390"/>
                    <wp:lineTo x="21116" y="7035"/>
                    <wp:lineTo x="21615" y="8901"/>
                    <wp:lineTo x="21615" y="10800"/>
                    <wp:lineTo x="21615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33360"/>
                        </a:xfrm>
                        <a:prstGeom prst="ellipse">
                          <a:avLst/>
                        </a:prstGeom>
                        <a:solidFill>
                          <a:srgbClr val="d8d8d8">
                            <a:alpha val="24000"/>
                          </a:srgbClr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t" o:allowincell="f" style="position:absolute;margin-left:202.05pt;margin-top:216.2pt;width:35.2pt;height:26.2pt;mso-wrap-style:none;v-text-anchor:middle">
                <v:fill o:detectmouseclick="t" type="solid" color2="#272727" opacity="0.23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4460</wp:posOffset>
                </wp:positionH>
                <wp:positionV relativeFrom="paragraph">
                  <wp:posOffset>2745740</wp:posOffset>
                </wp:positionV>
                <wp:extent cx="447675" cy="333375"/>
                <wp:effectExtent l="10160" t="10160" r="9525" b="34925"/>
                <wp:wrapTight wrapText="bothSides">
                  <wp:wrapPolygon edited="0">
                    <wp:start x="21615" y="10800"/>
                    <wp:lineTo x="21615" y="12699"/>
                    <wp:lineTo x="21116" y="14565"/>
                    <wp:lineTo x="20166" y="16210"/>
                    <wp:lineTo x="19217" y="17855"/>
                    <wp:lineTo x="17852" y="19221"/>
                    <wp:lineTo x="16208" y="20171"/>
                    <wp:lineTo x="14564" y="21121"/>
                    <wp:lineTo x="12698" y="21621"/>
                    <wp:lineTo x="10800" y="21621"/>
                    <wp:lineTo x="8902" y="21621"/>
                    <wp:lineTo x="7036" y="21121"/>
                    <wp:lineTo x="5392" y="20171"/>
                    <wp:lineTo x="3748" y="19221"/>
                    <wp:lineTo x="2383" y="17855"/>
                    <wp:lineTo x="1434" y="16210"/>
                    <wp:lineTo x="484" y="14565"/>
                    <wp:lineTo x="-15" y="12699"/>
                    <wp:lineTo x="-15" y="10800"/>
                    <wp:lineTo x="-15" y="8901"/>
                    <wp:lineTo x="484" y="7035"/>
                    <wp:lineTo x="1434" y="5390"/>
                    <wp:lineTo x="2383" y="3745"/>
                    <wp:lineTo x="3748" y="2379"/>
                    <wp:lineTo x="5392" y="1429"/>
                    <wp:lineTo x="7036" y="479"/>
                    <wp:lineTo x="8902" y="-21"/>
                    <wp:lineTo x="10800" y="-21"/>
                    <wp:lineTo x="12698" y="-21"/>
                    <wp:lineTo x="14564" y="479"/>
                    <wp:lineTo x="16208" y="1429"/>
                    <wp:lineTo x="17852" y="2379"/>
                    <wp:lineTo x="19217" y="3745"/>
                    <wp:lineTo x="20166" y="5390"/>
                    <wp:lineTo x="21116" y="7035"/>
                    <wp:lineTo x="21615" y="8901"/>
                    <wp:lineTo x="21615" y="10800"/>
                    <wp:lineTo x="21615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33360"/>
                        </a:xfrm>
                        <a:prstGeom prst="ellipse">
                          <a:avLst/>
                        </a:prstGeom>
                        <a:solidFill>
                          <a:srgbClr val="d8d8d8">
                            <a:alpha val="24000"/>
                          </a:srgbClr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t" o:allowincell="f" style="position:absolute;margin-left:409.8pt;margin-top:216.2pt;width:35.2pt;height:26.2pt;mso-wrap-style:none;v-text-anchor:middle">
                <v:fill o:detectmouseclick="t" type="solid" color2="#272727" opacity="0.23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38135</wp:posOffset>
                </wp:positionH>
                <wp:positionV relativeFrom="paragraph">
                  <wp:posOffset>2745740</wp:posOffset>
                </wp:positionV>
                <wp:extent cx="447675" cy="333375"/>
                <wp:effectExtent l="10160" t="10160" r="9525" b="34925"/>
                <wp:wrapTight wrapText="bothSides">
                  <wp:wrapPolygon edited="0">
                    <wp:start x="21615" y="10800"/>
                    <wp:lineTo x="21615" y="12699"/>
                    <wp:lineTo x="21116" y="14565"/>
                    <wp:lineTo x="20166" y="16210"/>
                    <wp:lineTo x="19217" y="17855"/>
                    <wp:lineTo x="17852" y="19221"/>
                    <wp:lineTo x="16208" y="20171"/>
                    <wp:lineTo x="14564" y="21121"/>
                    <wp:lineTo x="12698" y="21621"/>
                    <wp:lineTo x="10800" y="21621"/>
                    <wp:lineTo x="8902" y="21621"/>
                    <wp:lineTo x="7036" y="21121"/>
                    <wp:lineTo x="5392" y="20171"/>
                    <wp:lineTo x="3748" y="19221"/>
                    <wp:lineTo x="2383" y="17855"/>
                    <wp:lineTo x="1434" y="16210"/>
                    <wp:lineTo x="484" y="14565"/>
                    <wp:lineTo x="-15" y="12699"/>
                    <wp:lineTo x="-15" y="10800"/>
                    <wp:lineTo x="-15" y="8901"/>
                    <wp:lineTo x="484" y="7035"/>
                    <wp:lineTo x="1434" y="5390"/>
                    <wp:lineTo x="2383" y="3745"/>
                    <wp:lineTo x="3748" y="2379"/>
                    <wp:lineTo x="5392" y="1429"/>
                    <wp:lineTo x="7036" y="479"/>
                    <wp:lineTo x="8902" y="-21"/>
                    <wp:lineTo x="10800" y="-21"/>
                    <wp:lineTo x="12698" y="-21"/>
                    <wp:lineTo x="14564" y="479"/>
                    <wp:lineTo x="16208" y="1429"/>
                    <wp:lineTo x="17852" y="2379"/>
                    <wp:lineTo x="19217" y="3745"/>
                    <wp:lineTo x="20166" y="5390"/>
                    <wp:lineTo x="21116" y="7035"/>
                    <wp:lineTo x="21615" y="8901"/>
                    <wp:lineTo x="21615" y="10800"/>
                    <wp:lineTo x="21615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33360"/>
                        </a:xfrm>
                        <a:prstGeom prst="ellipse">
                          <a:avLst/>
                        </a:prstGeom>
                        <a:solidFill>
                          <a:srgbClr val="d8d8d8">
                            <a:alpha val="24000"/>
                          </a:srgbClr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t" o:allowincell="f" style="position:absolute;margin-left:625.05pt;margin-top:216.2pt;width:35.2pt;height:26.2pt;mso-wrap-style:none;v-text-anchor:middle">
                <v:fill o:detectmouseclick="t" type="solid" color2="#272727" opacity="0.23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62060</wp:posOffset>
                </wp:positionH>
                <wp:positionV relativeFrom="paragraph">
                  <wp:posOffset>2745740</wp:posOffset>
                </wp:positionV>
                <wp:extent cx="552450" cy="333375"/>
                <wp:effectExtent l="9525" t="10160" r="10160" b="34925"/>
                <wp:wrapTight wrapText="bothSides">
                  <wp:wrapPolygon edited="0">
                    <wp:start x="21625" y="10800"/>
                    <wp:lineTo x="21625" y="12699"/>
                    <wp:lineTo x="21125" y="14565"/>
                    <wp:lineTo x="20176" y="16210"/>
                    <wp:lineTo x="19227" y="17855"/>
                    <wp:lineTo x="17862" y="19221"/>
                    <wp:lineTo x="16219" y="20171"/>
                    <wp:lineTo x="14575" y="21121"/>
                    <wp:lineTo x="12710" y="21621"/>
                    <wp:lineTo x="10812" y="21621"/>
                    <wp:lineTo x="8914" y="21621"/>
                    <wp:lineTo x="7050" y="21121"/>
                    <wp:lineTo x="5406" y="20171"/>
                    <wp:lineTo x="3763" y="19221"/>
                    <wp:lineTo x="2398" y="17855"/>
                    <wp:lineTo x="1449" y="16210"/>
                    <wp:lineTo x="500" y="14565"/>
                    <wp:lineTo x="0" y="12699"/>
                    <wp:lineTo x="0" y="10800"/>
                    <wp:lineTo x="0" y="8901"/>
                    <wp:lineTo x="500" y="7035"/>
                    <wp:lineTo x="1449" y="5390"/>
                    <wp:lineTo x="2398" y="3745"/>
                    <wp:lineTo x="3763" y="2379"/>
                    <wp:lineTo x="5406" y="1429"/>
                    <wp:lineTo x="7050" y="479"/>
                    <wp:lineTo x="8914" y="-21"/>
                    <wp:lineTo x="10812" y="-21"/>
                    <wp:lineTo x="12710" y="-21"/>
                    <wp:lineTo x="14575" y="479"/>
                    <wp:lineTo x="16219" y="1429"/>
                    <wp:lineTo x="17862" y="2379"/>
                    <wp:lineTo x="19227" y="3745"/>
                    <wp:lineTo x="20176" y="5390"/>
                    <wp:lineTo x="21125" y="7035"/>
                    <wp:lineTo x="21625" y="8901"/>
                    <wp:lineTo x="21625" y="10800"/>
                    <wp:lineTo x="21625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33360"/>
                        </a:xfrm>
                        <a:prstGeom prst="ellipse">
                          <a:avLst/>
                        </a:prstGeom>
                        <a:solidFill>
                          <a:srgbClr val="d8d8d8">
                            <a:alpha val="24000"/>
                          </a:srgbClr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t" o:allowincell="f" style="position:absolute;margin-left:697.8pt;margin-top:216.2pt;width:43.45pt;height:26.2pt;mso-wrap-style:none;v-text-anchor:middle">
                <v:fill o:detectmouseclick="t" type="solid" color2="#272727" opacity="0.23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23735</wp:posOffset>
                </wp:positionH>
                <wp:positionV relativeFrom="paragraph">
                  <wp:posOffset>2745740</wp:posOffset>
                </wp:positionV>
                <wp:extent cx="447675" cy="333375"/>
                <wp:effectExtent l="10160" t="10160" r="10160" b="34925"/>
                <wp:wrapTight wrapText="bothSides">
                  <wp:wrapPolygon edited="0">
                    <wp:start x="21615" y="10800"/>
                    <wp:lineTo x="21615" y="12699"/>
                    <wp:lineTo x="21116" y="14565"/>
                    <wp:lineTo x="20166" y="16210"/>
                    <wp:lineTo x="19217" y="17855"/>
                    <wp:lineTo x="17852" y="19221"/>
                    <wp:lineTo x="16208" y="20171"/>
                    <wp:lineTo x="14564" y="21121"/>
                    <wp:lineTo x="12698" y="21621"/>
                    <wp:lineTo x="10800" y="21621"/>
                    <wp:lineTo x="8902" y="21621"/>
                    <wp:lineTo x="7036" y="21121"/>
                    <wp:lineTo x="5392" y="20171"/>
                    <wp:lineTo x="3748" y="19221"/>
                    <wp:lineTo x="2383" y="17855"/>
                    <wp:lineTo x="1434" y="16210"/>
                    <wp:lineTo x="484" y="14565"/>
                    <wp:lineTo x="-15" y="12699"/>
                    <wp:lineTo x="-15" y="10800"/>
                    <wp:lineTo x="-15" y="8901"/>
                    <wp:lineTo x="484" y="7035"/>
                    <wp:lineTo x="1434" y="5390"/>
                    <wp:lineTo x="2383" y="3745"/>
                    <wp:lineTo x="3748" y="2379"/>
                    <wp:lineTo x="5392" y="1429"/>
                    <wp:lineTo x="7036" y="479"/>
                    <wp:lineTo x="8902" y="-21"/>
                    <wp:lineTo x="10800" y="-21"/>
                    <wp:lineTo x="12698" y="-21"/>
                    <wp:lineTo x="14564" y="479"/>
                    <wp:lineTo x="16208" y="1429"/>
                    <wp:lineTo x="17852" y="2379"/>
                    <wp:lineTo x="19217" y="3745"/>
                    <wp:lineTo x="20166" y="5390"/>
                    <wp:lineTo x="21116" y="7035"/>
                    <wp:lineTo x="21615" y="8901"/>
                    <wp:lineTo x="21615" y="10800"/>
                    <wp:lineTo x="21615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33360"/>
                        </a:xfrm>
                        <a:prstGeom prst="ellipse">
                          <a:avLst/>
                        </a:prstGeom>
                        <a:solidFill>
                          <a:srgbClr val="d8d8d8">
                            <a:alpha val="24000"/>
                          </a:srgbClr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t" o:allowincell="f" style="position:absolute;margin-left:553.05pt;margin-top:216.2pt;width:35.2pt;height:26.2pt;mso-wrap-style:none;v-text-anchor:middle">
                <v:fill o:detectmouseclick="t" type="solid" color2="#272727" opacity="0.23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4435</wp:posOffset>
                </wp:positionH>
                <wp:positionV relativeFrom="paragraph">
                  <wp:posOffset>4053205</wp:posOffset>
                </wp:positionV>
                <wp:extent cx="1352550" cy="707390"/>
                <wp:effectExtent l="9525" t="9525" r="10160" b="35560"/>
                <wp:wrapTight wrapText="bothSides">
                  <wp:wrapPolygon edited="0">
                    <wp:start x="1876" y="0"/>
                    <wp:lineTo x="1885" y="0"/>
                    <wp:lineTo x="1554" y="0"/>
                    <wp:lineTo x="1229" y="166"/>
                    <wp:lineTo x="942" y="483"/>
                    <wp:lineTo x="656" y="799"/>
                    <wp:lineTo x="418" y="1254"/>
                    <wp:lineTo x="252" y="1802"/>
                    <wp:lineTo x="87" y="2349"/>
                    <wp:lineTo x="0" y="2971"/>
                    <wp:lineTo x="0" y="3603"/>
                    <wp:lineTo x="0" y="18013"/>
                    <wp:lineTo x="0" y="18016"/>
                    <wp:lineTo x="0" y="18649"/>
                    <wp:lineTo x="87" y="19270"/>
                    <wp:lineTo x="252" y="19818"/>
                    <wp:lineTo x="418" y="20366"/>
                    <wp:lineTo x="656" y="20820"/>
                    <wp:lineTo x="942" y="21137"/>
                    <wp:lineTo x="1229" y="21453"/>
                    <wp:lineTo x="1554" y="21619"/>
                    <wp:lineTo x="1885" y="21619"/>
                    <wp:lineTo x="19724" y="21619"/>
                    <wp:lineTo x="19726" y="21619"/>
                    <wp:lineTo x="20056" y="21619"/>
                    <wp:lineTo x="20381" y="21453"/>
                    <wp:lineTo x="20668" y="21137"/>
                    <wp:lineTo x="20954" y="20820"/>
                    <wp:lineTo x="21192" y="20366"/>
                    <wp:lineTo x="21358" y="19818"/>
                    <wp:lineTo x="21523" y="19270"/>
                    <wp:lineTo x="21610" y="18649"/>
                    <wp:lineTo x="21610" y="18016"/>
                    <wp:lineTo x="21600" y="3587"/>
                    <wp:lineTo x="21610" y="3603"/>
                    <wp:lineTo x="21610" y="3603"/>
                    <wp:lineTo x="21610" y="2971"/>
                    <wp:lineTo x="21523" y="2349"/>
                    <wp:lineTo x="21358" y="1802"/>
                    <wp:lineTo x="21192" y="1254"/>
                    <wp:lineTo x="20954" y="799"/>
                    <wp:lineTo x="20668" y="483"/>
                    <wp:lineTo x="20381" y="166"/>
                    <wp:lineTo x="20056" y="0"/>
                    <wp:lineTo x="19726" y="0"/>
                    <wp:lineTo x="1876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70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4.05pt;margin-top:319.15pt;width:106.45pt;height:55.6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4365</wp:posOffset>
                </wp:positionH>
                <wp:positionV relativeFrom="paragraph">
                  <wp:posOffset>2402840</wp:posOffset>
                </wp:positionV>
                <wp:extent cx="1247775" cy="1247775"/>
                <wp:effectExtent l="9525" t="10160" r="10160" b="34925"/>
                <wp:wrapTight wrapText="bothSides">
                  <wp:wrapPolygon edited="0">
                    <wp:start x="3589" y="-5"/>
                    <wp:lineTo x="3596" y="-5"/>
                    <wp:lineTo x="2964" y="-5"/>
                    <wp:lineTo x="2343" y="161"/>
                    <wp:lineTo x="1795" y="477"/>
                    <wp:lineTo x="1248" y="793"/>
                    <wp:lineTo x="793" y="1248"/>
                    <wp:lineTo x="477" y="1795"/>
                    <wp:lineTo x="161" y="2343"/>
                    <wp:lineTo x="-5" y="2964"/>
                    <wp:lineTo x="-5" y="3596"/>
                    <wp:lineTo x="-5" y="18000"/>
                    <wp:lineTo x="-5" y="18004"/>
                    <wp:lineTo x="-5" y="18636"/>
                    <wp:lineTo x="161" y="19257"/>
                    <wp:lineTo x="477" y="19805"/>
                    <wp:lineTo x="793" y="20352"/>
                    <wp:lineTo x="1248" y="20807"/>
                    <wp:lineTo x="1795" y="21123"/>
                    <wp:lineTo x="2343" y="21439"/>
                    <wp:lineTo x="2964" y="21605"/>
                    <wp:lineTo x="3596" y="21605"/>
                    <wp:lineTo x="18000" y="21595"/>
                    <wp:lineTo x="18004" y="21605"/>
                    <wp:lineTo x="18636" y="21605"/>
                    <wp:lineTo x="19257" y="21439"/>
                    <wp:lineTo x="19805" y="21123"/>
                    <wp:lineTo x="20352" y="20807"/>
                    <wp:lineTo x="20807" y="20352"/>
                    <wp:lineTo x="21123" y="19805"/>
                    <wp:lineTo x="21439" y="19257"/>
                    <wp:lineTo x="21605" y="18636"/>
                    <wp:lineTo x="21605" y="18004"/>
                    <wp:lineTo x="21595" y="3589"/>
                    <wp:lineTo x="21605" y="3596"/>
                    <wp:lineTo x="21605" y="3596"/>
                    <wp:lineTo x="21605" y="2964"/>
                    <wp:lineTo x="21439" y="2343"/>
                    <wp:lineTo x="21123" y="1795"/>
                    <wp:lineTo x="20807" y="1248"/>
                    <wp:lineTo x="20352" y="793"/>
                    <wp:lineTo x="19805" y="477"/>
                    <wp:lineTo x="19257" y="161"/>
                    <wp:lineTo x="18636" y="-5"/>
                    <wp:lineTo x="18004" y="-5"/>
                    <wp:lineTo x="3589" y="-5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9.95pt;margin-top:189.2pt;width:98.2pt;height:98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8260</wp:posOffset>
                </wp:positionH>
                <wp:positionV relativeFrom="paragraph">
                  <wp:posOffset>2453005</wp:posOffset>
                </wp:positionV>
                <wp:extent cx="1123950" cy="1019175"/>
                <wp:effectExtent l="10160" t="10160" r="10160" b="34925"/>
                <wp:wrapTight wrapText="bothSides">
                  <wp:wrapPolygon edited="0">
                    <wp:start x="3258" y="-7"/>
                    <wp:lineTo x="3266" y="-7"/>
                    <wp:lineTo x="2693" y="-7"/>
                    <wp:lineTo x="2130" y="160"/>
                    <wp:lineTo x="1633" y="476"/>
                    <wp:lineTo x="1137" y="792"/>
                    <wp:lineTo x="724" y="1247"/>
                    <wp:lineTo x="438" y="1794"/>
                    <wp:lineTo x="151" y="2342"/>
                    <wp:lineTo x="0" y="2963"/>
                    <wp:lineTo x="0" y="3596"/>
                    <wp:lineTo x="0" y="18000"/>
                    <wp:lineTo x="0" y="18004"/>
                    <wp:lineTo x="0" y="18637"/>
                    <wp:lineTo x="151" y="19258"/>
                    <wp:lineTo x="438" y="19806"/>
                    <wp:lineTo x="724" y="20353"/>
                    <wp:lineTo x="1137" y="20808"/>
                    <wp:lineTo x="1633" y="21124"/>
                    <wp:lineTo x="2130" y="21440"/>
                    <wp:lineTo x="2693" y="21607"/>
                    <wp:lineTo x="3266" y="21607"/>
                    <wp:lineTo x="18342" y="21607"/>
                    <wp:lineTo x="18346" y="21607"/>
                    <wp:lineTo x="18919" y="21607"/>
                    <wp:lineTo x="19482" y="21440"/>
                    <wp:lineTo x="19979" y="21124"/>
                    <wp:lineTo x="20476" y="20808"/>
                    <wp:lineTo x="20888" y="20353"/>
                    <wp:lineTo x="21175" y="19806"/>
                    <wp:lineTo x="21461" y="19258"/>
                    <wp:lineTo x="21612" y="18637"/>
                    <wp:lineTo x="21612" y="18004"/>
                    <wp:lineTo x="21612" y="3587"/>
                    <wp:lineTo x="21612" y="3596"/>
                    <wp:lineTo x="21612" y="3596"/>
                    <wp:lineTo x="21612" y="2963"/>
                    <wp:lineTo x="21461" y="2342"/>
                    <wp:lineTo x="21175" y="1794"/>
                    <wp:lineTo x="20888" y="1247"/>
                    <wp:lineTo x="20476" y="792"/>
                    <wp:lineTo x="19979" y="476"/>
                    <wp:lineTo x="19482" y="160"/>
                    <wp:lineTo x="18919" y="-7"/>
                    <wp:lineTo x="18346" y="-7"/>
                    <wp:lineTo x="3258" y="-7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1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3.8pt;margin-top:193.15pt;width:88.45pt;height:80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52135</wp:posOffset>
                </wp:positionH>
                <wp:positionV relativeFrom="paragraph">
                  <wp:posOffset>1767205</wp:posOffset>
                </wp:positionV>
                <wp:extent cx="1123950" cy="552450"/>
                <wp:effectExtent l="10160" t="9525" r="10160" b="35560"/>
                <wp:wrapTight wrapText="bothSides">
                  <wp:wrapPolygon edited="0">
                    <wp:start x="1769" y="0"/>
                    <wp:lineTo x="1772" y="0"/>
                    <wp:lineTo x="1461" y="0"/>
                    <wp:lineTo x="1155" y="167"/>
                    <wp:lineTo x="886" y="483"/>
                    <wp:lineTo x="616" y="799"/>
                    <wp:lineTo x="393" y="1254"/>
                    <wp:lineTo x="237" y="1802"/>
                    <wp:lineTo x="82" y="2350"/>
                    <wp:lineTo x="0" y="2971"/>
                    <wp:lineTo x="0" y="3604"/>
                    <wp:lineTo x="0" y="18000"/>
                    <wp:lineTo x="0" y="18021"/>
                    <wp:lineTo x="0" y="18653"/>
                    <wp:lineTo x="82" y="19275"/>
                    <wp:lineTo x="237" y="19823"/>
                    <wp:lineTo x="393" y="20371"/>
                    <wp:lineTo x="616" y="20826"/>
                    <wp:lineTo x="886" y="21142"/>
                    <wp:lineTo x="1155" y="21458"/>
                    <wp:lineTo x="1461" y="21625"/>
                    <wp:lineTo x="1772" y="21625"/>
                    <wp:lineTo x="19831" y="21625"/>
                    <wp:lineTo x="19841" y="21625"/>
                    <wp:lineTo x="20152" y="21625"/>
                    <wp:lineTo x="20457" y="21458"/>
                    <wp:lineTo x="20726" y="21142"/>
                    <wp:lineTo x="20996" y="20826"/>
                    <wp:lineTo x="21219" y="20371"/>
                    <wp:lineTo x="21375" y="19823"/>
                    <wp:lineTo x="21530" y="19275"/>
                    <wp:lineTo x="21612" y="18653"/>
                    <wp:lineTo x="21612" y="18021"/>
                    <wp:lineTo x="21600" y="3600"/>
                    <wp:lineTo x="21612" y="3604"/>
                    <wp:lineTo x="21612" y="3604"/>
                    <wp:lineTo x="21612" y="2971"/>
                    <wp:lineTo x="21530" y="2350"/>
                    <wp:lineTo x="21375" y="1802"/>
                    <wp:lineTo x="21219" y="1254"/>
                    <wp:lineTo x="20996" y="799"/>
                    <wp:lineTo x="20726" y="483"/>
                    <wp:lineTo x="20457" y="167"/>
                    <wp:lineTo x="20152" y="0"/>
                    <wp:lineTo x="19841" y="0"/>
                    <wp:lineTo x="1769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5.05pt;margin-top:139.15pt;width:88.45pt;height:43.4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09535</wp:posOffset>
                </wp:positionH>
                <wp:positionV relativeFrom="paragraph">
                  <wp:posOffset>1881505</wp:posOffset>
                </wp:positionV>
                <wp:extent cx="895350" cy="726440"/>
                <wp:effectExtent l="9525" t="9525" r="10795" b="35560"/>
                <wp:wrapTight wrapText="bothSides">
                  <wp:wrapPolygon edited="0">
                    <wp:start x="2911" y="0"/>
                    <wp:lineTo x="2923" y="0"/>
                    <wp:lineTo x="2410" y="0"/>
                    <wp:lineTo x="1906" y="166"/>
                    <wp:lineTo x="1462" y="483"/>
                    <wp:lineTo x="1017" y="799"/>
                    <wp:lineTo x="648" y="1254"/>
                    <wp:lineTo x="392" y="1802"/>
                    <wp:lineTo x="135" y="2349"/>
                    <wp:lineTo x="0" y="2971"/>
                    <wp:lineTo x="0" y="3603"/>
                    <wp:lineTo x="0" y="18013"/>
                    <wp:lineTo x="0" y="18016"/>
                    <wp:lineTo x="0" y="18648"/>
                    <wp:lineTo x="135" y="19270"/>
                    <wp:lineTo x="392" y="19817"/>
                    <wp:lineTo x="648" y="20365"/>
                    <wp:lineTo x="1017" y="20820"/>
                    <wp:lineTo x="1462" y="21136"/>
                    <wp:lineTo x="1906" y="21452"/>
                    <wp:lineTo x="2410" y="21619"/>
                    <wp:lineTo x="2923" y="21619"/>
                    <wp:lineTo x="18689" y="21619"/>
                    <wp:lineTo x="18692" y="21619"/>
                    <wp:lineTo x="19205" y="21619"/>
                    <wp:lineTo x="19709" y="21452"/>
                    <wp:lineTo x="20154" y="21136"/>
                    <wp:lineTo x="20598" y="20820"/>
                    <wp:lineTo x="20967" y="20365"/>
                    <wp:lineTo x="21224" y="19817"/>
                    <wp:lineTo x="21480" y="19270"/>
                    <wp:lineTo x="21615" y="18648"/>
                    <wp:lineTo x="21615" y="18016"/>
                    <wp:lineTo x="21615" y="3587"/>
                    <wp:lineTo x="21615" y="3603"/>
                    <wp:lineTo x="21615" y="3603"/>
                    <wp:lineTo x="21615" y="2971"/>
                    <wp:lineTo x="21480" y="2349"/>
                    <wp:lineTo x="21224" y="1802"/>
                    <wp:lineTo x="20967" y="1254"/>
                    <wp:lineTo x="20598" y="799"/>
                    <wp:lineTo x="20154" y="483"/>
                    <wp:lineTo x="19709" y="166"/>
                    <wp:lineTo x="19205" y="0"/>
                    <wp:lineTo x="18692" y="0"/>
                    <wp:lineTo x="2911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2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07.05pt;margin-top:148.15pt;width:70.45pt;height:57.1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9660</wp:posOffset>
                </wp:positionH>
                <wp:positionV relativeFrom="paragraph">
                  <wp:posOffset>840740</wp:posOffset>
                </wp:positionV>
                <wp:extent cx="1695450" cy="916940"/>
                <wp:effectExtent l="9525" t="10160" r="10160" b="35560"/>
                <wp:wrapTight wrapText="bothSides">
                  <wp:wrapPolygon edited="0">
                    <wp:start x="1942" y="0"/>
                    <wp:lineTo x="1948" y="0"/>
                    <wp:lineTo x="1606" y="0"/>
                    <wp:lineTo x="1270" y="166"/>
                    <wp:lineTo x="974" y="483"/>
                    <wp:lineTo x="678" y="799"/>
                    <wp:lineTo x="432" y="1254"/>
                    <wp:lineTo x="261" y="1801"/>
                    <wp:lineTo x="90" y="2349"/>
                    <wp:lineTo x="0" y="2970"/>
                    <wp:lineTo x="0" y="3602"/>
                    <wp:lineTo x="0" y="18010"/>
                    <wp:lineTo x="0" y="18012"/>
                    <wp:lineTo x="0" y="18645"/>
                    <wp:lineTo x="90" y="19266"/>
                    <wp:lineTo x="261" y="19814"/>
                    <wp:lineTo x="432" y="20361"/>
                    <wp:lineTo x="678" y="20816"/>
                    <wp:lineTo x="974" y="21132"/>
                    <wp:lineTo x="1270" y="21449"/>
                    <wp:lineTo x="1606" y="21615"/>
                    <wp:lineTo x="1948" y="21615"/>
                    <wp:lineTo x="19658" y="21615"/>
                    <wp:lineTo x="19660" y="21615"/>
                    <wp:lineTo x="20002" y="21615"/>
                    <wp:lineTo x="20338" y="21449"/>
                    <wp:lineTo x="20634" y="21132"/>
                    <wp:lineTo x="20930" y="20816"/>
                    <wp:lineTo x="21176" y="20361"/>
                    <wp:lineTo x="21347" y="19814"/>
                    <wp:lineTo x="21518" y="19266"/>
                    <wp:lineTo x="21608" y="18645"/>
                    <wp:lineTo x="21608" y="18012"/>
                    <wp:lineTo x="21608" y="3590"/>
                    <wp:lineTo x="21608" y="3602"/>
                    <wp:lineTo x="21608" y="3602"/>
                    <wp:lineTo x="21608" y="2970"/>
                    <wp:lineTo x="21518" y="2349"/>
                    <wp:lineTo x="21347" y="1801"/>
                    <wp:lineTo x="21176" y="1254"/>
                    <wp:lineTo x="20930" y="799"/>
                    <wp:lineTo x="20634" y="483"/>
                    <wp:lineTo x="20338" y="166"/>
                    <wp:lineTo x="20002" y="0"/>
                    <wp:lineTo x="19660" y="0"/>
                    <wp:lineTo x="1942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91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5.8pt;margin-top:66.2pt;width:133.45pt;height:72.1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6135</wp:posOffset>
                </wp:positionH>
                <wp:positionV relativeFrom="paragraph">
                  <wp:posOffset>967105</wp:posOffset>
                </wp:positionV>
                <wp:extent cx="1247775" cy="1247775"/>
                <wp:effectExtent l="10160" t="10160" r="9525" b="34925"/>
                <wp:wrapTight wrapText="bothSides">
                  <wp:wrapPolygon edited="0">
                    <wp:start x="3589" y="-5"/>
                    <wp:lineTo x="3596" y="-5"/>
                    <wp:lineTo x="2964" y="-5"/>
                    <wp:lineTo x="2343" y="161"/>
                    <wp:lineTo x="1795" y="477"/>
                    <wp:lineTo x="1248" y="793"/>
                    <wp:lineTo x="793" y="1248"/>
                    <wp:lineTo x="477" y="1795"/>
                    <wp:lineTo x="161" y="2343"/>
                    <wp:lineTo x="-5" y="2964"/>
                    <wp:lineTo x="-5" y="3596"/>
                    <wp:lineTo x="-5" y="18000"/>
                    <wp:lineTo x="-5" y="18004"/>
                    <wp:lineTo x="-5" y="18636"/>
                    <wp:lineTo x="161" y="19257"/>
                    <wp:lineTo x="477" y="19805"/>
                    <wp:lineTo x="793" y="20352"/>
                    <wp:lineTo x="1248" y="20807"/>
                    <wp:lineTo x="1795" y="21123"/>
                    <wp:lineTo x="2343" y="21439"/>
                    <wp:lineTo x="2964" y="21605"/>
                    <wp:lineTo x="3596" y="21605"/>
                    <wp:lineTo x="18000" y="21595"/>
                    <wp:lineTo x="18004" y="21605"/>
                    <wp:lineTo x="18636" y="21605"/>
                    <wp:lineTo x="19257" y="21439"/>
                    <wp:lineTo x="19805" y="21123"/>
                    <wp:lineTo x="20352" y="20807"/>
                    <wp:lineTo x="20807" y="20352"/>
                    <wp:lineTo x="21123" y="19805"/>
                    <wp:lineTo x="21439" y="19257"/>
                    <wp:lineTo x="21605" y="18636"/>
                    <wp:lineTo x="21605" y="18004"/>
                    <wp:lineTo x="21595" y="3589"/>
                    <wp:lineTo x="21605" y="3596"/>
                    <wp:lineTo x="21605" y="3596"/>
                    <wp:lineTo x="21605" y="2964"/>
                    <wp:lineTo x="21439" y="2343"/>
                    <wp:lineTo x="21123" y="1795"/>
                    <wp:lineTo x="20807" y="1248"/>
                    <wp:lineTo x="20352" y="793"/>
                    <wp:lineTo x="19805" y="477"/>
                    <wp:lineTo x="19257" y="161"/>
                    <wp:lineTo x="18636" y="-5"/>
                    <wp:lineTo x="18004" y="-5"/>
                    <wp:lineTo x="3589" y="-5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5.05pt;margin-top:76.15pt;width:98.2pt;height:98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3235</wp:posOffset>
                </wp:positionH>
                <wp:positionV relativeFrom="paragraph">
                  <wp:posOffset>3024505</wp:posOffset>
                </wp:positionV>
                <wp:extent cx="1933575" cy="447675"/>
                <wp:effectExtent l="10795" t="10160" r="9525" b="35560"/>
                <wp:wrapTight wrapText="bothSides">
                  <wp:wrapPolygon edited="0">
                    <wp:start x="826" y="-15"/>
                    <wp:lineTo x="831" y="-15"/>
                    <wp:lineTo x="685" y="-15"/>
                    <wp:lineTo x="541" y="151"/>
                    <wp:lineTo x="414" y="468"/>
                    <wp:lineTo x="287" y="784"/>
                    <wp:lineTo x="182" y="1239"/>
                    <wp:lineTo x="108" y="1787"/>
                    <wp:lineTo x="35" y="2335"/>
                    <wp:lineTo x="-4" y="2957"/>
                    <wp:lineTo x="-4" y="3590"/>
                    <wp:lineTo x="-4" y="18000"/>
                    <wp:lineTo x="-4" y="18010"/>
                    <wp:lineTo x="-4" y="18643"/>
                    <wp:lineTo x="35" y="19265"/>
                    <wp:lineTo x="108" y="19813"/>
                    <wp:lineTo x="182" y="20361"/>
                    <wp:lineTo x="287" y="20816"/>
                    <wp:lineTo x="414" y="21132"/>
                    <wp:lineTo x="541" y="21449"/>
                    <wp:lineTo x="685" y="21615"/>
                    <wp:lineTo x="831" y="21615"/>
                    <wp:lineTo x="20767" y="21615"/>
                    <wp:lineTo x="20769" y="21615"/>
                    <wp:lineTo x="20915" y="21615"/>
                    <wp:lineTo x="21059" y="21449"/>
                    <wp:lineTo x="21186" y="21132"/>
                    <wp:lineTo x="21313" y="20816"/>
                    <wp:lineTo x="21418" y="20361"/>
                    <wp:lineTo x="21492" y="19813"/>
                    <wp:lineTo x="21565" y="19265"/>
                    <wp:lineTo x="21604" y="18643"/>
                    <wp:lineTo x="21604" y="18010"/>
                    <wp:lineTo x="21604" y="3569"/>
                    <wp:lineTo x="21604" y="3590"/>
                    <wp:lineTo x="21604" y="3590"/>
                    <wp:lineTo x="21604" y="2957"/>
                    <wp:lineTo x="21565" y="2335"/>
                    <wp:lineTo x="21492" y="1787"/>
                    <wp:lineTo x="21418" y="1239"/>
                    <wp:lineTo x="21313" y="784"/>
                    <wp:lineTo x="21186" y="468"/>
                    <wp:lineTo x="21059" y="151"/>
                    <wp:lineTo x="20915" y="-15"/>
                    <wp:lineTo x="20769" y="-15"/>
                    <wp:lineTo x="826" y="-15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Student learning is the Goal for all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8.05pt;margin-top:238.15pt;width:152.2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Student learning is the Goal for all</w:t>
                      </w:r>
                    </w:p>
                  </w:txbxContent>
                </v:textbox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0435</wp:posOffset>
                </wp:positionH>
                <wp:positionV relativeFrom="paragraph">
                  <wp:posOffset>3824605</wp:posOffset>
                </wp:positionV>
                <wp:extent cx="1133475" cy="1476375"/>
                <wp:effectExtent l="10160" t="10160" r="9525" b="34925"/>
                <wp:wrapTight wrapText="bothSides">
                  <wp:wrapPolygon edited="0">
                    <wp:start x="3588" y="-5"/>
                    <wp:lineTo x="3596" y="-5"/>
                    <wp:lineTo x="2964" y="-5"/>
                    <wp:lineTo x="2343" y="123"/>
                    <wp:lineTo x="1795" y="366"/>
                    <wp:lineTo x="1247" y="609"/>
                    <wp:lineTo x="793" y="958"/>
                    <wp:lineTo x="477" y="1378"/>
                    <wp:lineTo x="160" y="1798"/>
                    <wp:lineTo x="-6" y="2275"/>
                    <wp:lineTo x="-6" y="2761"/>
                    <wp:lineTo x="-6" y="18836"/>
                    <wp:lineTo x="-6" y="18839"/>
                    <wp:lineTo x="-6" y="19325"/>
                    <wp:lineTo x="160" y="19802"/>
                    <wp:lineTo x="477" y="20222"/>
                    <wp:lineTo x="793" y="20642"/>
                    <wp:lineTo x="1247" y="20991"/>
                    <wp:lineTo x="1795" y="21234"/>
                    <wp:lineTo x="2343" y="21477"/>
                    <wp:lineTo x="2964" y="21605"/>
                    <wp:lineTo x="3596" y="21605"/>
                    <wp:lineTo x="18000" y="21605"/>
                    <wp:lineTo x="18004" y="21605"/>
                    <wp:lineTo x="18636" y="21605"/>
                    <wp:lineTo x="19257" y="21477"/>
                    <wp:lineTo x="19805" y="21234"/>
                    <wp:lineTo x="20353" y="20991"/>
                    <wp:lineTo x="20807" y="20642"/>
                    <wp:lineTo x="21123" y="20222"/>
                    <wp:lineTo x="21440" y="19802"/>
                    <wp:lineTo x="21606" y="19325"/>
                    <wp:lineTo x="21606" y="18839"/>
                    <wp:lineTo x="21606" y="2755"/>
                    <wp:lineTo x="21606" y="2761"/>
                    <wp:lineTo x="21606" y="2761"/>
                    <wp:lineTo x="21606" y="2275"/>
                    <wp:lineTo x="21440" y="1798"/>
                    <wp:lineTo x="21123" y="1378"/>
                    <wp:lineTo x="20807" y="958"/>
                    <wp:lineTo x="20353" y="609"/>
                    <wp:lineTo x="19805" y="366"/>
                    <wp:lineTo x="19257" y="123"/>
                    <wp:lineTo x="18636" y="-5"/>
                    <wp:lineTo x="18004" y="-5"/>
                    <wp:lineTo x="3588" y="-5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476360"/>
                        </a:xfrm>
                        <a:custGeom>
                          <a:avLst/>
                          <a:gdLst>
                            <a:gd name="textAreaLeft" fmla="*/ 31320 w 642600"/>
                            <a:gd name="textAreaRight" fmla="*/ 611280 w 642600"/>
                            <a:gd name="textAreaTop" fmla="*/ 31320 h 837000"/>
                            <a:gd name="textAreaBottom" fmla="*/ 805680 h 837000"/>
                          </a:gdLst>
                          <a:ahLst/>
                          <a:rect l="textAreaLeft" t="textAreaTop" r="textAreaRight" b="textAreaBottom"/>
                          <a:pathLst>
                            <a:path w="21600" h="281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531"/>
                              </a:lnTo>
                              <a:arcTo wR="3600" hR="3600" stAng="10800000" swAng="-5400000"/>
                              <a:lnTo>
                                <a:pt x="18000" y="281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4.05pt;margin-top:301.15pt;width:89.2pt;height:116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62060</wp:posOffset>
                </wp:positionH>
                <wp:positionV relativeFrom="paragraph">
                  <wp:posOffset>862330</wp:posOffset>
                </wp:positionV>
                <wp:extent cx="2863850" cy="3588385"/>
                <wp:effectExtent l="24130" t="41275" r="24765" b="55245"/>
                <wp:wrapTight wrapText="bothSides">
                  <wp:wrapPolygon edited="0">
                    <wp:start x="10795" y="-2"/>
                    <wp:lineTo x="8276" y="8254"/>
                    <wp:lineTo x="0" y="8254"/>
                    <wp:lineTo x="6719" y="13403"/>
                    <wp:lineTo x="4195" y="21602"/>
                    <wp:lineTo x="10795" y="16579"/>
                    <wp:lineTo x="17405" y="21602"/>
                    <wp:lineTo x="14881" y="13403"/>
                    <wp:lineTo x="21605" y="8254"/>
                    <wp:lineTo x="13319" y="8254"/>
                    <wp:lineTo x="10795" y="-2"/>
                    <wp:lineTo x="10795" y="-2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3588480"/>
                        </a:xfrm>
                        <a:prstGeom prst="star5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697.8pt;margin-top:67.9pt;width:225.45pt;height:282.5pt;mso-wrap-style:none;v-text-anchor:middle" type="_x0000_t12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52135</wp:posOffset>
                </wp:positionH>
                <wp:positionV relativeFrom="paragraph">
                  <wp:posOffset>3596005</wp:posOffset>
                </wp:positionV>
                <wp:extent cx="1133475" cy="438150"/>
                <wp:effectExtent l="10160" t="9525" r="9525" b="35560"/>
                <wp:wrapTight wrapText="bothSides">
                  <wp:wrapPolygon edited="0">
                    <wp:start x="1386" y="0"/>
                    <wp:lineTo x="1388" y="0"/>
                    <wp:lineTo x="1143" y="0"/>
                    <wp:lineTo x="903" y="167"/>
                    <wp:lineTo x="691" y="483"/>
                    <wp:lineTo x="479" y="799"/>
                    <wp:lineTo x="303" y="1255"/>
                    <wp:lineTo x="181" y="1803"/>
                    <wp:lineTo x="58" y="2351"/>
                    <wp:lineTo x="-6" y="2972"/>
                    <wp:lineTo x="-6" y="3605"/>
                    <wp:lineTo x="-6" y="18000"/>
                    <wp:lineTo x="-6" y="18026"/>
                    <wp:lineTo x="-6" y="18659"/>
                    <wp:lineTo x="58" y="19281"/>
                    <wp:lineTo x="181" y="19829"/>
                    <wp:lineTo x="303" y="20377"/>
                    <wp:lineTo x="479" y="20832"/>
                    <wp:lineTo x="691" y="21148"/>
                    <wp:lineTo x="903" y="21465"/>
                    <wp:lineTo x="1143" y="21631"/>
                    <wp:lineTo x="1388" y="21631"/>
                    <wp:lineTo x="20202" y="21631"/>
                    <wp:lineTo x="20212" y="21631"/>
                    <wp:lineTo x="20457" y="21631"/>
                    <wp:lineTo x="20697" y="21465"/>
                    <wp:lineTo x="20909" y="21148"/>
                    <wp:lineTo x="21121" y="20832"/>
                    <wp:lineTo x="21297" y="20377"/>
                    <wp:lineTo x="21419" y="19829"/>
                    <wp:lineTo x="21542" y="19281"/>
                    <wp:lineTo x="21606" y="18659"/>
                    <wp:lineTo x="21606" y="18026"/>
                    <wp:lineTo x="21594" y="3600"/>
                    <wp:lineTo x="21606" y="3605"/>
                    <wp:lineTo x="21606" y="3605"/>
                    <wp:lineTo x="21606" y="2972"/>
                    <wp:lineTo x="21542" y="2351"/>
                    <wp:lineTo x="21419" y="1803"/>
                    <wp:lineTo x="21297" y="1255"/>
                    <wp:lineTo x="21121" y="799"/>
                    <wp:lineTo x="20909" y="483"/>
                    <wp:lineTo x="20697" y="167"/>
                    <wp:lineTo x="20457" y="0"/>
                    <wp:lineTo x="20212" y="0"/>
                    <wp:lineTo x="1386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5.05pt;margin-top:283.15pt;width:89.2pt;height:34.4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7535</wp:posOffset>
                </wp:positionH>
                <wp:positionV relativeFrom="paragraph">
                  <wp:posOffset>2567305</wp:posOffset>
                </wp:positionV>
                <wp:extent cx="1466850" cy="447675"/>
                <wp:effectExtent l="9525" t="10160" r="10160" b="34925"/>
                <wp:wrapTight wrapText="bothSides">
                  <wp:wrapPolygon edited="0">
                    <wp:start x="1094" y="-15"/>
                    <wp:lineTo x="1100" y="-15"/>
                    <wp:lineTo x="907" y="-15"/>
                    <wp:lineTo x="717" y="151"/>
                    <wp:lineTo x="550" y="468"/>
                    <wp:lineTo x="383" y="784"/>
                    <wp:lineTo x="244" y="1239"/>
                    <wp:lineTo x="147" y="1787"/>
                    <wp:lineTo x="51" y="2335"/>
                    <wp:lineTo x="0" y="2957"/>
                    <wp:lineTo x="0" y="3590"/>
                    <wp:lineTo x="0" y="18000"/>
                    <wp:lineTo x="0" y="18010"/>
                    <wp:lineTo x="0" y="18643"/>
                    <wp:lineTo x="51" y="19265"/>
                    <wp:lineTo x="147" y="19813"/>
                    <wp:lineTo x="244" y="20361"/>
                    <wp:lineTo x="383" y="20816"/>
                    <wp:lineTo x="550" y="21132"/>
                    <wp:lineTo x="717" y="21449"/>
                    <wp:lineTo x="907" y="21615"/>
                    <wp:lineTo x="1100" y="21615"/>
                    <wp:lineTo x="20506" y="21615"/>
                    <wp:lineTo x="20509" y="21615"/>
                    <wp:lineTo x="20702" y="21615"/>
                    <wp:lineTo x="20892" y="21449"/>
                    <wp:lineTo x="21059" y="21132"/>
                    <wp:lineTo x="21226" y="20816"/>
                    <wp:lineTo x="21365" y="20361"/>
                    <wp:lineTo x="21462" y="19813"/>
                    <wp:lineTo x="21559" y="19265"/>
                    <wp:lineTo x="21609" y="18643"/>
                    <wp:lineTo x="21609" y="18010"/>
                    <wp:lineTo x="21609" y="3569"/>
                    <wp:lineTo x="21609" y="3590"/>
                    <wp:lineTo x="21609" y="3590"/>
                    <wp:lineTo x="21609" y="2957"/>
                    <wp:lineTo x="21559" y="2335"/>
                    <wp:lineTo x="21462" y="1787"/>
                    <wp:lineTo x="21365" y="1239"/>
                    <wp:lineTo x="21226" y="784"/>
                    <wp:lineTo x="21059" y="468"/>
                    <wp:lineTo x="20892" y="151"/>
                    <wp:lineTo x="20702" y="-15"/>
                    <wp:lineTo x="20509" y="-15"/>
                    <wp:lineTo x="1094" y="-15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7.05pt;margin-top:202.15pt;width:115.45pt;height:35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66435</wp:posOffset>
                </wp:positionH>
                <wp:positionV relativeFrom="paragraph">
                  <wp:posOffset>2536190</wp:posOffset>
                </wp:positionV>
                <wp:extent cx="781050" cy="552450"/>
                <wp:effectExtent l="10795" t="9525" r="128270" b="0"/>
                <wp:wrapTight wrapText="bothSides">
                  <wp:wrapPolygon edited="0">
                    <wp:start x="16297" y="10800"/>
                    <wp:lineTo x="16297" y="10527"/>
                    <wp:lineTo x="16261" y="10254"/>
                    <wp:lineTo x="16226" y="9981"/>
                    <wp:lineTo x="16191" y="9708"/>
                    <wp:lineTo x="16121" y="9434"/>
                    <wp:lineTo x="16051" y="9161"/>
                    <wp:lineTo x="15963" y="8913"/>
                    <wp:lineTo x="15858" y="8640"/>
                    <wp:lineTo x="15752" y="8392"/>
                    <wp:lineTo x="15612" y="8143"/>
                    <wp:lineTo x="15471" y="7920"/>
                    <wp:lineTo x="15331" y="7672"/>
                    <wp:lineTo x="15173" y="7448"/>
                    <wp:lineTo x="14997" y="7225"/>
                    <wp:lineTo x="14804" y="7026"/>
                    <wp:lineTo x="14611" y="6828"/>
                    <wp:lineTo x="14418" y="6654"/>
                    <wp:lineTo x="14207" y="6480"/>
                    <wp:lineTo x="13979" y="6306"/>
                    <wp:lineTo x="13750" y="6157"/>
                    <wp:lineTo x="13522" y="6008"/>
                    <wp:lineTo x="13276" y="5884"/>
                    <wp:lineTo x="13030" y="5760"/>
                    <wp:lineTo x="12767" y="5661"/>
                    <wp:lineTo x="12503" y="5561"/>
                    <wp:lineTo x="12240" y="5487"/>
                    <wp:lineTo x="11977" y="5412"/>
                    <wp:lineTo x="11696" y="5363"/>
                    <wp:lineTo x="11432" y="5313"/>
                    <wp:lineTo x="11151" y="5288"/>
                    <wp:lineTo x="10888" y="5288"/>
                    <wp:lineTo x="10607" y="5288"/>
                    <wp:lineTo x="10326" y="5313"/>
                    <wp:lineTo x="10062" y="5338"/>
                    <wp:lineTo x="9781" y="5388"/>
                    <wp:lineTo x="9518" y="5437"/>
                    <wp:lineTo x="9237" y="5512"/>
                    <wp:lineTo x="8991" y="5586"/>
                    <wp:lineTo x="8728" y="5686"/>
                    <wp:lineTo x="8464" y="5810"/>
                    <wp:lineTo x="8219" y="5934"/>
                    <wp:lineTo x="7990" y="6058"/>
                    <wp:lineTo x="7744" y="6207"/>
                    <wp:lineTo x="7534" y="6381"/>
                    <wp:lineTo x="7305" y="6554"/>
                    <wp:lineTo x="7095" y="6728"/>
                    <wp:lineTo x="6901" y="6927"/>
                    <wp:lineTo x="6708" y="7126"/>
                    <wp:lineTo x="6533" y="7324"/>
                    <wp:lineTo x="6357" y="7548"/>
                    <wp:lineTo x="6199" y="7771"/>
                    <wp:lineTo x="6059" y="8019"/>
                    <wp:lineTo x="5918" y="8243"/>
                    <wp:lineTo x="5813" y="8491"/>
                    <wp:lineTo x="5690" y="8764"/>
                    <wp:lineTo x="5602" y="9012"/>
                    <wp:lineTo x="5514" y="9286"/>
                    <wp:lineTo x="5444" y="9534"/>
                    <wp:lineTo x="5391" y="9807"/>
                    <wp:lineTo x="5356" y="10080"/>
                    <wp:lineTo x="5321" y="10353"/>
                    <wp:lineTo x="5303" y="10651"/>
                    <wp:lineTo x="0" y="10477"/>
                    <wp:lineTo x="35" y="9931"/>
                    <wp:lineTo x="88" y="9385"/>
                    <wp:lineTo x="176" y="8863"/>
                    <wp:lineTo x="281" y="8342"/>
                    <wp:lineTo x="421" y="7796"/>
                    <wp:lineTo x="580" y="7299"/>
                    <wp:lineTo x="773" y="6778"/>
                    <wp:lineTo x="983" y="6281"/>
                    <wp:lineTo x="1229" y="5810"/>
                    <wp:lineTo x="1493" y="5313"/>
                    <wp:lineTo x="1774" y="4866"/>
                    <wp:lineTo x="2090" y="4419"/>
                    <wp:lineTo x="2423" y="3997"/>
                    <wp:lineTo x="2775" y="3575"/>
                    <wp:lineTo x="3143" y="3178"/>
                    <wp:lineTo x="3530" y="2806"/>
                    <wp:lineTo x="3951" y="2458"/>
                    <wp:lineTo x="4373" y="2110"/>
                    <wp:lineTo x="4812" y="1812"/>
                    <wp:lineTo x="5268" y="1514"/>
                    <wp:lineTo x="5742" y="1266"/>
                    <wp:lineTo x="6234" y="1018"/>
                    <wp:lineTo x="6726" y="794"/>
                    <wp:lineTo x="7235" y="596"/>
                    <wp:lineTo x="7744" y="447"/>
                    <wp:lineTo x="8271" y="298"/>
                    <wp:lineTo x="8798" y="174"/>
                    <wp:lineTo x="9342" y="99"/>
                    <wp:lineTo x="9887" y="50"/>
                    <wp:lineTo x="10414" y="0"/>
                    <wp:lineTo x="10958" y="0"/>
                    <wp:lineTo x="11502" y="25"/>
                    <wp:lineTo x="12047" y="74"/>
                    <wp:lineTo x="12574" y="149"/>
                    <wp:lineTo x="13118" y="248"/>
                    <wp:lineTo x="13645" y="372"/>
                    <wp:lineTo x="14154" y="546"/>
                    <wp:lineTo x="14663" y="720"/>
                    <wp:lineTo x="15173" y="919"/>
                    <wp:lineTo x="15664" y="1167"/>
                    <wp:lineTo x="16139" y="1415"/>
                    <wp:lineTo x="16595" y="1688"/>
                    <wp:lineTo x="17052" y="1986"/>
                    <wp:lineTo x="17491" y="2309"/>
                    <wp:lineTo x="17895" y="2657"/>
                    <wp:lineTo x="18299" y="3029"/>
                    <wp:lineTo x="18685" y="3426"/>
                    <wp:lineTo x="19036" y="3823"/>
                    <wp:lineTo x="19387" y="4246"/>
                    <wp:lineTo x="19703" y="4692"/>
                    <wp:lineTo x="20002" y="5139"/>
                    <wp:lineTo x="20265" y="5611"/>
                    <wp:lineTo x="20511" y="6083"/>
                    <wp:lineTo x="20740" y="6579"/>
                    <wp:lineTo x="20933" y="7076"/>
                    <wp:lineTo x="21108" y="7597"/>
                    <wp:lineTo x="21266" y="8119"/>
                    <wp:lineTo x="21389" y="8640"/>
                    <wp:lineTo x="21477" y="9186"/>
                    <wp:lineTo x="21547" y="9708"/>
                    <wp:lineTo x="21582" y="10254"/>
                    <wp:lineTo x="21600" y="10800"/>
                    <wp:lineTo x="24304" y="10800"/>
                    <wp:lineTo x="18948" y="16163"/>
                    <wp:lineTo x="13610" y="10800"/>
                    <wp:lineTo x="16297" y="1080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52600"/>
                        </a:xfrm>
                        <a:custGeom>
                          <a:avLst/>
                          <a:gdLst>
                            <a:gd name="textAreaLeft" fmla="*/ 0 w 442800"/>
                            <a:gd name="textAreaRight" fmla="*/ 443160 w 442800"/>
                            <a:gd name="textAreaTop" fmla="*/ 0 h 313200"/>
                            <a:gd name="textAreaBottom" fmla="*/ 31356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698430"/>
                              <a:lnTo>
                                <a:pt x="5" y="10481"/>
                              </a:lnTo>
                              <a:arcTo wR="10800" hR="10800" stAng="-10698430" swAng="1069843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454.05pt;margin-top:199.7pt;width:61.45pt;height:43.45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75325</wp:posOffset>
                </wp:positionH>
                <wp:positionV relativeFrom="paragraph">
                  <wp:posOffset>2891155</wp:posOffset>
                </wp:positionV>
                <wp:extent cx="790575" cy="590550"/>
                <wp:effectExtent l="127635" t="0" r="10160" b="34925"/>
                <wp:wrapTight wrapText="bothSides">
                  <wp:wrapPolygon edited="0">
                    <wp:start x="16282" y="10800"/>
                    <wp:lineTo x="16282" y="10521"/>
                    <wp:lineTo x="16248" y="10243"/>
                    <wp:lineTo x="16213" y="9987"/>
                    <wp:lineTo x="16178" y="9708"/>
                    <wp:lineTo x="16109" y="9453"/>
                    <wp:lineTo x="16040" y="9174"/>
                    <wp:lineTo x="15953" y="8919"/>
                    <wp:lineTo x="15849" y="8663"/>
                    <wp:lineTo x="15745" y="8408"/>
                    <wp:lineTo x="15606" y="8175"/>
                    <wp:lineTo x="15467" y="7920"/>
                    <wp:lineTo x="15328" y="7688"/>
                    <wp:lineTo x="15172" y="7479"/>
                    <wp:lineTo x="14999" y="7270"/>
                    <wp:lineTo x="14808" y="7061"/>
                    <wp:lineTo x="14617" y="6852"/>
                    <wp:lineTo x="14426" y="6666"/>
                    <wp:lineTo x="14218" y="6503"/>
                    <wp:lineTo x="13992" y="6341"/>
                    <wp:lineTo x="13767" y="6178"/>
                    <wp:lineTo x="13541" y="6039"/>
                    <wp:lineTo x="13298" y="5899"/>
                    <wp:lineTo x="13038" y="5783"/>
                    <wp:lineTo x="12795" y="5667"/>
                    <wp:lineTo x="12535" y="5574"/>
                    <wp:lineTo x="12275" y="5505"/>
                    <wp:lineTo x="12014" y="5435"/>
                    <wp:lineTo x="11737" y="5388"/>
                    <wp:lineTo x="11459" y="5342"/>
                    <wp:lineTo x="11199" y="5319"/>
                    <wp:lineTo x="10921" y="5295"/>
                    <wp:lineTo x="10644" y="5295"/>
                    <wp:lineTo x="10366" y="5319"/>
                    <wp:lineTo x="10106" y="5342"/>
                    <wp:lineTo x="9828" y="5388"/>
                    <wp:lineTo x="9551" y="5435"/>
                    <wp:lineTo x="9291" y="5505"/>
                    <wp:lineTo x="9030" y="5574"/>
                    <wp:lineTo x="8770" y="5667"/>
                    <wp:lineTo x="8527" y="5783"/>
                    <wp:lineTo x="8267" y="5899"/>
                    <wp:lineTo x="8041" y="6039"/>
                    <wp:lineTo x="7799" y="6178"/>
                    <wp:lineTo x="7573" y="6341"/>
                    <wp:lineTo x="7347" y="6503"/>
                    <wp:lineTo x="7139" y="6666"/>
                    <wp:lineTo x="6948" y="6852"/>
                    <wp:lineTo x="6758" y="7061"/>
                    <wp:lineTo x="6567" y="7270"/>
                    <wp:lineTo x="6393" y="7479"/>
                    <wp:lineTo x="6237" y="7688"/>
                    <wp:lineTo x="6098" y="7920"/>
                    <wp:lineTo x="5960" y="8175"/>
                    <wp:lineTo x="5821" y="8408"/>
                    <wp:lineTo x="5717" y="8663"/>
                    <wp:lineTo x="5613" y="8919"/>
                    <wp:lineTo x="5526" y="9174"/>
                    <wp:lineTo x="5456" y="9453"/>
                    <wp:lineTo x="5387" y="9708"/>
                    <wp:lineTo x="5352" y="9987"/>
                    <wp:lineTo x="5318" y="10243"/>
                    <wp:lineTo x="5283" y="10521"/>
                    <wp:lineTo x="5283" y="10800"/>
                    <wp:lineTo x="-9" y="10800"/>
                    <wp:lineTo x="9" y="10266"/>
                    <wp:lineTo x="43" y="9732"/>
                    <wp:lineTo x="113" y="9197"/>
                    <wp:lineTo x="200" y="8663"/>
                    <wp:lineTo x="321" y="8129"/>
                    <wp:lineTo x="477" y="7618"/>
                    <wp:lineTo x="651" y="7107"/>
                    <wp:lineTo x="841" y="6596"/>
                    <wp:lineTo x="1067" y="6108"/>
                    <wp:lineTo x="1310" y="5644"/>
                    <wp:lineTo x="1570" y="5179"/>
                    <wp:lineTo x="1865" y="4715"/>
                    <wp:lineTo x="2177" y="4274"/>
                    <wp:lineTo x="2524" y="3855"/>
                    <wp:lineTo x="2871" y="3461"/>
                    <wp:lineTo x="3253" y="3066"/>
                    <wp:lineTo x="3652" y="2694"/>
                    <wp:lineTo x="4068" y="2346"/>
                    <wp:lineTo x="4485" y="2021"/>
                    <wp:lineTo x="4936" y="1719"/>
                    <wp:lineTo x="5404" y="1440"/>
                    <wp:lineTo x="5873" y="1185"/>
                    <wp:lineTo x="6359" y="952"/>
                    <wp:lineTo x="6844" y="743"/>
                    <wp:lineTo x="7365" y="557"/>
                    <wp:lineTo x="7868" y="395"/>
                    <wp:lineTo x="8388" y="279"/>
                    <wp:lineTo x="8926" y="163"/>
                    <wp:lineTo x="9464" y="93"/>
                    <wp:lineTo x="9985" y="23"/>
                    <wp:lineTo x="10522" y="0"/>
                    <wp:lineTo x="11078" y="0"/>
                    <wp:lineTo x="11615" y="23"/>
                    <wp:lineTo x="12136" y="93"/>
                    <wp:lineTo x="12674" y="163"/>
                    <wp:lineTo x="13212" y="279"/>
                    <wp:lineTo x="13732" y="395"/>
                    <wp:lineTo x="14235" y="557"/>
                    <wp:lineTo x="14756" y="743"/>
                    <wp:lineTo x="15241" y="952"/>
                    <wp:lineTo x="15727" y="1185"/>
                    <wp:lineTo x="16213" y="1440"/>
                    <wp:lineTo x="16664" y="1719"/>
                    <wp:lineTo x="17115" y="2021"/>
                    <wp:lineTo x="17532" y="2346"/>
                    <wp:lineTo x="17948" y="2694"/>
                    <wp:lineTo x="18347" y="3066"/>
                    <wp:lineTo x="18729" y="3461"/>
                    <wp:lineTo x="19076" y="3855"/>
                    <wp:lineTo x="19423" y="4274"/>
                    <wp:lineTo x="19735" y="4715"/>
                    <wp:lineTo x="20030" y="5179"/>
                    <wp:lineTo x="20290" y="5644"/>
                    <wp:lineTo x="20533" y="6108"/>
                    <wp:lineTo x="20759" y="6596"/>
                    <wp:lineTo x="20949" y="7107"/>
                    <wp:lineTo x="21123" y="7618"/>
                    <wp:lineTo x="21279" y="8129"/>
                    <wp:lineTo x="21400" y="8663"/>
                    <wp:lineTo x="21487" y="9197"/>
                    <wp:lineTo x="21557" y="9732"/>
                    <wp:lineTo x="21591" y="10266"/>
                    <wp:lineTo x="21609" y="10800"/>
                    <wp:lineTo x="24298" y="10800"/>
                    <wp:lineTo x="18954" y="16165"/>
                    <wp:lineTo x="13593" y="10800"/>
                    <wp:lineTo x="16282" y="1080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0560" cy="590400"/>
                        </a:xfrm>
                        <a:custGeom>
                          <a:avLst/>
                          <a:gdLst>
                            <a:gd name="textAreaLeft" fmla="*/ -360 w 448200"/>
                            <a:gd name="textAreaRight" fmla="*/ 448200 w 448200"/>
                            <a:gd name="textAreaTop" fmla="*/ 360 h 334800"/>
                            <a:gd name="textAreaBottom" fmla="*/ 33552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454.75pt;margin-top:227.65pt;width:62.2pt;height:46.45pt;flip:xy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66535</wp:posOffset>
                </wp:positionH>
                <wp:positionV relativeFrom="paragraph">
                  <wp:posOffset>4345940</wp:posOffset>
                </wp:positionV>
                <wp:extent cx="228600" cy="342900"/>
                <wp:effectExtent l="10795" t="7620" r="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342.2pt" to="535pt,369.15pt" stroked="t" o:allowincell="f" style="position:absolute">
                <v:stroke color="#4a7ebb" weight="2556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23635</wp:posOffset>
                </wp:positionH>
                <wp:positionV relativeFrom="paragraph">
                  <wp:posOffset>4345940</wp:posOffset>
                </wp:positionV>
                <wp:extent cx="0" cy="800100"/>
                <wp:effectExtent l="38100" t="0" r="3810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342.2pt" to="490.05pt,405.15pt" stroked="t" o:allowincell="f" style="position:absolute">
                <v:stroke color="#4a7ebb" weight="2556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52135</wp:posOffset>
                </wp:positionH>
                <wp:positionV relativeFrom="paragraph">
                  <wp:posOffset>4345940</wp:posOffset>
                </wp:positionV>
                <wp:extent cx="228600" cy="342900"/>
                <wp:effectExtent l="0" t="7620" r="1079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342.2pt" to="463pt,369.15pt" stroked="t" o:allowincell="f" style="position:absolute;flip:x">
                <v:stroke color="#4a7ebb" weight="2556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80635</wp:posOffset>
                </wp:positionH>
                <wp:positionV relativeFrom="paragraph">
                  <wp:posOffset>4803140</wp:posOffset>
                </wp:positionV>
                <wp:extent cx="895350" cy="333375"/>
                <wp:effectExtent l="9525" t="10160" r="10160" b="34925"/>
                <wp:wrapTight wrapText="bothSides">
                  <wp:wrapPolygon edited="0">
                    <wp:start x="1333" y="-21"/>
                    <wp:lineTo x="1343" y="-21"/>
                    <wp:lineTo x="1107" y="-21"/>
                    <wp:lineTo x="876" y="146"/>
                    <wp:lineTo x="671" y="463"/>
                    <wp:lineTo x="467" y="779"/>
                    <wp:lineTo x="298" y="1235"/>
                    <wp:lineTo x="180" y="1783"/>
                    <wp:lineTo x="62" y="2331"/>
                    <wp:lineTo x="0" y="2953"/>
                    <wp:lineTo x="0" y="3586"/>
                    <wp:lineTo x="0" y="18000"/>
                    <wp:lineTo x="0" y="18014"/>
                    <wp:lineTo x="0" y="18647"/>
                    <wp:lineTo x="62" y="19269"/>
                    <wp:lineTo x="180" y="19817"/>
                    <wp:lineTo x="298" y="20365"/>
                    <wp:lineTo x="467" y="20821"/>
                    <wp:lineTo x="671" y="21137"/>
                    <wp:lineTo x="876" y="21454"/>
                    <wp:lineTo x="1107" y="21621"/>
                    <wp:lineTo x="1343" y="21621"/>
                    <wp:lineTo x="20267" y="21621"/>
                    <wp:lineTo x="20272" y="21621"/>
                    <wp:lineTo x="20508" y="21621"/>
                    <wp:lineTo x="20740" y="21454"/>
                    <wp:lineTo x="20944" y="21137"/>
                    <wp:lineTo x="21148" y="20821"/>
                    <wp:lineTo x="21318" y="20365"/>
                    <wp:lineTo x="21435" y="19817"/>
                    <wp:lineTo x="21553" y="19269"/>
                    <wp:lineTo x="21615" y="18647"/>
                    <wp:lineTo x="21615" y="18014"/>
                    <wp:lineTo x="21615" y="3559"/>
                    <wp:lineTo x="21615" y="3586"/>
                    <wp:lineTo x="21615" y="3586"/>
                    <wp:lineTo x="21615" y="2953"/>
                    <wp:lineTo x="21553" y="2331"/>
                    <wp:lineTo x="21435" y="1783"/>
                    <wp:lineTo x="21318" y="1235"/>
                    <wp:lineTo x="21148" y="779"/>
                    <wp:lineTo x="20944" y="463"/>
                    <wp:lineTo x="20740" y="146"/>
                    <wp:lineTo x="20508" y="-21"/>
                    <wp:lineTo x="20272" y="-21"/>
                    <wp:lineTo x="1333" y="-21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0.05pt;margin-top:378.2pt;width:70.45pt;height:26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99885</wp:posOffset>
                </wp:positionH>
                <wp:positionV relativeFrom="paragraph">
                  <wp:posOffset>4812665</wp:posOffset>
                </wp:positionV>
                <wp:extent cx="895350" cy="333375"/>
                <wp:effectExtent l="9525" t="10160" r="10160" b="34925"/>
                <wp:wrapTight wrapText="bothSides">
                  <wp:wrapPolygon edited="0">
                    <wp:start x="1333" y="-21"/>
                    <wp:lineTo x="1343" y="-21"/>
                    <wp:lineTo x="1107" y="-21"/>
                    <wp:lineTo x="876" y="146"/>
                    <wp:lineTo x="671" y="463"/>
                    <wp:lineTo x="467" y="779"/>
                    <wp:lineTo x="298" y="1235"/>
                    <wp:lineTo x="180" y="1783"/>
                    <wp:lineTo x="62" y="2331"/>
                    <wp:lineTo x="0" y="2953"/>
                    <wp:lineTo x="0" y="3586"/>
                    <wp:lineTo x="0" y="18000"/>
                    <wp:lineTo x="0" y="18014"/>
                    <wp:lineTo x="0" y="18647"/>
                    <wp:lineTo x="62" y="19269"/>
                    <wp:lineTo x="180" y="19817"/>
                    <wp:lineTo x="298" y="20365"/>
                    <wp:lineTo x="467" y="20821"/>
                    <wp:lineTo x="671" y="21137"/>
                    <wp:lineTo x="876" y="21454"/>
                    <wp:lineTo x="1107" y="21621"/>
                    <wp:lineTo x="1343" y="21621"/>
                    <wp:lineTo x="20267" y="21621"/>
                    <wp:lineTo x="20272" y="21621"/>
                    <wp:lineTo x="20508" y="21621"/>
                    <wp:lineTo x="20740" y="21454"/>
                    <wp:lineTo x="20944" y="21137"/>
                    <wp:lineTo x="21148" y="20821"/>
                    <wp:lineTo x="21318" y="20365"/>
                    <wp:lineTo x="21435" y="19817"/>
                    <wp:lineTo x="21553" y="19269"/>
                    <wp:lineTo x="21615" y="18647"/>
                    <wp:lineTo x="21615" y="18014"/>
                    <wp:lineTo x="21615" y="3559"/>
                    <wp:lineTo x="21615" y="3586"/>
                    <wp:lineTo x="21615" y="3586"/>
                    <wp:lineTo x="21615" y="2953"/>
                    <wp:lineTo x="21553" y="2331"/>
                    <wp:lineTo x="21435" y="1783"/>
                    <wp:lineTo x="21318" y="1235"/>
                    <wp:lineTo x="21148" y="779"/>
                    <wp:lineTo x="20944" y="463"/>
                    <wp:lineTo x="20740" y="146"/>
                    <wp:lineTo x="20508" y="-21"/>
                    <wp:lineTo x="20272" y="-21"/>
                    <wp:lineTo x="1333" y="-21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7.55pt;margin-top:378.95pt;width:70.45pt;height:26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61660</wp:posOffset>
                </wp:positionH>
                <wp:positionV relativeFrom="paragraph">
                  <wp:posOffset>5320030</wp:posOffset>
                </wp:positionV>
                <wp:extent cx="1019175" cy="283210"/>
                <wp:effectExtent l="10160" t="9525" r="9525" b="35560"/>
                <wp:wrapTight wrapText="bothSides">
                  <wp:wrapPolygon edited="0">
                    <wp:start x="989" y="0"/>
                    <wp:lineTo x="996" y="0"/>
                    <wp:lineTo x="820" y="0"/>
                    <wp:lineTo x="647" y="167"/>
                    <wp:lineTo x="495" y="483"/>
                    <wp:lineTo x="342" y="800"/>
                    <wp:lineTo x="216" y="1256"/>
                    <wp:lineTo x="128" y="1804"/>
                    <wp:lineTo x="40" y="2353"/>
                    <wp:lineTo x="-7" y="2975"/>
                    <wp:lineTo x="-7" y="3608"/>
                    <wp:lineTo x="-7" y="18016"/>
                    <wp:lineTo x="-7" y="18040"/>
                    <wp:lineTo x="-7" y="18674"/>
                    <wp:lineTo x="40" y="19296"/>
                    <wp:lineTo x="128" y="19844"/>
                    <wp:lineTo x="216" y="20393"/>
                    <wp:lineTo x="342" y="20848"/>
                    <wp:lineTo x="495" y="21165"/>
                    <wp:lineTo x="647" y="21482"/>
                    <wp:lineTo x="820" y="21648"/>
                    <wp:lineTo x="996" y="21648"/>
                    <wp:lineTo x="20597" y="21648"/>
                    <wp:lineTo x="20604" y="21648"/>
                    <wp:lineTo x="20780" y="21648"/>
                    <wp:lineTo x="20953" y="21482"/>
                    <wp:lineTo x="21105" y="21165"/>
                    <wp:lineTo x="21258" y="20848"/>
                    <wp:lineTo x="21384" y="20393"/>
                    <wp:lineTo x="21472" y="19844"/>
                    <wp:lineTo x="21560" y="19296"/>
                    <wp:lineTo x="21607" y="18674"/>
                    <wp:lineTo x="21607" y="18040"/>
                    <wp:lineTo x="21593" y="3584"/>
                    <wp:lineTo x="21607" y="3608"/>
                    <wp:lineTo x="21607" y="3608"/>
                    <wp:lineTo x="21607" y="2975"/>
                    <wp:lineTo x="21560" y="2353"/>
                    <wp:lineTo x="21472" y="1804"/>
                    <wp:lineTo x="21384" y="1256"/>
                    <wp:lineTo x="21258" y="800"/>
                    <wp:lineTo x="21105" y="483"/>
                    <wp:lineTo x="20953" y="167"/>
                    <wp:lineTo x="20780" y="0"/>
                    <wp:lineTo x="20604" y="0"/>
                    <wp:lineTo x="989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28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5.8pt;margin-top:418.9pt;width:80.2pt;height:22.2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95235</wp:posOffset>
                </wp:positionH>
                <wp:positionV relativeFrom="paragraph">
                  <wp:posOffset>3253105</wp:posOffset>
                </wp:positionV>
                <wp:extent cx="1133475" cy="1019175"/>
                <wp:effectExtent l="10160" t="10160" r="9525" b="34925"/>
                <wp:wrapTight wrapText="bothSides">
                  <wp:wrapPolygon edited="0">
                    <wp:start x="3225" y="-7"/>
                    <wp:lineTo x="3233" y="-7"/>
                    <wp:lineTo x="2664" y="-7"/>
                    <wp:lineTo x="2106" y="160"/>
                    <wp:lineTo x="1613" y="476"/>
                    <wp:lineTo x="1121" y="792"/>
                    <wp:lineTo x="712" y="1247"/>
                    <wp:lineTo x="428" y="1794"/>
                    <wp:lineTo x="144" y="2342"/>
                    <wp:lineTo x="-6" y="2963"/>
                    <wp:lineTo x="-6" y="3596"/>
                    <wp:lineTo x="-6" y="18000"/>
                    <wp:lineTo x="-6" y="18004"/>
                    <wp:lineTo x="-6" y="18637"/>
                    <wp:lineTo x="144" y="19258"/>
                    <wp:lineTo x="428" y="19806"/>
                    <wp:lineTo x="712" y="20353"/>
                    <wp:lineTo x="1121" y="20808"/>
                    <wp:lineTo x="1613" y="21124"/>
                    <wp:lineTo x="2106" y="21440"/>
                    <wp:lineTo x="2664" y="21607"/>
                    <wp:lineTo x="3233" y="21607"/>
                    <wp:lineTo x="18363" y="21607"/>
                    <wp:lineTo x="18367" y="21607"/>
                    <wp:lineTo x="18936" y="21607"/>
                    <wp:lineTo x="19494" y="21440"/>
                    <wp:lineTo x="19987" y="21124"/>
                    <wp:lineTo x="20479" y="20808"/>
                    <wp:lineTo x="20888" y="20353"/>
                    <wp:lineTo x="21172" y="19806"/>
                    <wp:lineTo x="21456" y="19258"/>
                    <wp:lineTo x="21606" y="18637"/>
                    <wp:lineTo x="21606" y="18004"/>
                    <wp:lineTo x="21606" y="3587"/>
                    <wp:lineTo x="21606" y="3596"/>
                    <wp:lineTo x="21606" y="3596"/>
                    <wp:lineTo x="21606" y="2963"/>
                    <wp:lineTo x="21456" y="2342"/>
                    <wp:lineTo x="21172" y="1794"/>
                    <wp:lineTo x="20888" y="1247"/>
                    <wp:lineTo x="20479" y="792"/>
                    <wp:lineTo x="19987" y="476"/>
                    <wp:lineTo x="19494" y="160"/>
                    <wp:lineTo x="18936" y="-7"/>
                    <wp:lineTo x="18367" y="-7"/>
                    <wp:lineTo x="3225" y="-7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01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98.05pt;margin-top:256.15pt;width:89.2pt;height:80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23435</wp:posOffset>
                </wp:positionH>
                <wp:positionV relativeFrom="paragraph">
                  <wp:posOffset>2110105</wp:posOffset>
                </wp:positionV>
                <wp:extent cx="342900" cy="447675"/>
                <wp:effectExtent l="32385" t="12065" r="33020" b="34925"/>
                <wp:wrapTight wrapText="bothSides">
                  <wp:wrapPolygon edited="0">
                    <wp:start x="5400" y="21615"/>
                    <wp:lineTo x="5400" y="5377"/>
                    <wp:lineTo x="0" y="5377"/>
                    <wp:lineTo x="10800" y="-15"/>
                    <wp:lineTo x="21640" y="5377"/>
                    <wp:lineTo x="16200" y="5377"/>
                    <wp:lineTo x="16200" y="21615"/>
                    <wp:lineTo x="5400" y="21615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47840"/>
                        </a:xfrm>
                        <a:prstGeom prst="upArrow">
                          <a:avLst>
                            <a:gd name="adj1" fmla="val 50000"/>
                            <a:gd name="adj2" fmla="val 32634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3f80cd" stroked="t" o:allowincell="f" style="position:absolute;margin-left:364.05pt;margin-top:166.15pt;width:26.95pt;height:35.2pt;mso-wrap-style:none;v-text-anchor:middle" type="_x0000_t68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23435</wp:posOffset>
                </wp:positionH>
                <wp:positionV relativeFrom="paragraph">
                  <wp:posOffset>3367405</wp:posOffset>
                </wp:positionV>
                <wp:extent cx="333375" cy="457200"/>
                <wp:effectExtent l="31750" t="9525" r="31115" b="38100"/>
                <wp:wrapTight wrapText="bothSides">
                  <wp:wrapPolygon edited="0">
                    <wp:start x="5369" y="0"/>
                    <wp:lineTo x="5369" y="16200"/>
                    <wp:lineTo x="-21" y="16200"/>
                    <wp:lineTo x="10800" y="21630"/>
                    <wp:lineTo x="21621" y="16200"/>
                    <wp:lineTo x="16190" y="16200"/>
                    <wp:lineTo x="16190" y="0"/>
                    <wp:lineTo x="5369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57200"/>
                        </a:xfrm>
                        <a:prstGeom prst="downArrow">
                          <a:avLst>
                            <a:gd name="adj1" fmla="val 50000"/>
                            <a:gd name="adj2" fmla="val 34287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f80cd" stroked="t" o:allowincell="f" style="position:absolute;margin-left:364.05pt;margin-top:265.15pt;width:26.2pt;height:35.95pt;mso-wrap-style:none;v-text-anchor:middle" type="_x0000_t67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18460</wp:posOffset>
                </wp:positionH>
                <wp:positionV relativeFrom="paragraph">
                  <wp:posOffset>395605</wp:posOffset>
                </wp:positionV>
                <wp:extent cx="2038350" cy="447675"/>
                <wp:effectExtent l="9525" t="10160" r="10795" b="34925"/>
                <wp:wrapTight wrapText="bothSides">
                  <wp:wrapPolygon edited="0">
                    <wp:start x="787" y="-15"/>
                    <wp:lineTo x="792" y="-15"/>
                    <wp:lineTo x="653" y="-15"/>
                    <wp:lineTo x="516" y="151"/>
                    <wp:lineTo x="396" y="468"/>
                    <wp:lineTo x="276" y="784"/>
                    <wp:lineTo x="176" y="1239"/>
                    <wp:lineTo x="106" y="1787"/>
                    <wp:lineTo x="37" y="2335"/>
                    <wp:lineTo x="0" y="2957"/>
                    <wp:lineTo x="0" y="3590"/>
                    <wp:lineTo x="0" y="18000"/>
                    <wp:lineTo x="0" y="18010"/>
                    <wp:lineTo x="0" y="18643"/>
                    <wp:lineTo x="37" y="19265"/>
                    <wp:lineTo x="106" y="19813"/>
                    <wp:lineTo x="176" y="20361"/>
                    <wp:lineTo x="276" y="20816"/>
                    <wp:lineTo x="396" y="21132"/>
                    <wp:lineTo x="516" y="21449"/>
                    <wp:lineTo x="653" y="21615"/>
                    <wp:lineTo x="792" y="21615"/>
                    <wp:lineTo x="20813" y="21615"/>
                    <wp:lineTo x="20815" y="21615"/>
                    <wp:lineTo x="20954" y="21615"/>
                    <wp:lineTo x="21090" y="21449"/>
                    <wp:lineTo x="21211" y="21132"/>
                    <wp:lineTo x="21331" y="20816"/>
                    <wp:lineTo x="21431" y="20361"/>
                    <wp:lineTo x="21501" y="19813"/>
                    <wp:lineTo x="21570" y="19265"/>
                    <wp:lineTo x="21607" y="18643"/>
                    <wp:lineTo x="21607" y="18010"/>
                    <wp:lineTo x="21607" y="3569"/>
                    <wp:lineTo x="21607" y="3590"/>
                    <wp:lineTo x="21607" y="3590"/>
                    <wp:lineTo x="21607" y="2957"/>
                    <wp:lineTo x="21570" y="2335"/>
                    <wp:lineTo x="21501" y="1787"/>
                    <wp:lineTo x="21431" y="1239"/>
                    <wp:lineTo x="21331" y="784"/>
                    <wp:lineTo x="21211" y="468"/>
                    <wp:lineTo x="21090" y="151"/>
                    <wp:lineTo x="20954" y="-15"/>
                    <wp:lineTo x="20815" y="-15"/>
                    <wp:lineTo x="787" y="-15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9.8pt;margin-top:31.15pt;width:160.45pt;height:35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23435</wp:posOffset>
                </wp:positionH>
                <wp:positionV relativeFrom="paragraph">
                  <wp:posOffset>852805</wp:posOffset>
                </wp:positionV>
                <wp:extent cx="342900" cy="447675"/>
                <wp:effectExtent l="32385" t="12065" r="33020" b="34925"/>
                <wp:wrapTight wrapText="bothSides">
                  <wp:wrapPolygon edited="0">
                    <wp:start x="5400" y="21615"/>
                    <wp:lineTo x="5400" y="5377"/>
                    <wp:lineTo x="0" y="5377"/>
                    <wp:lineTo x="10800" y="-15"/>
                    <wp:lineTo x="21640" y="5377"/>
                    <wp:lineTo x="16200" y="5377"/>
                    <wp:lineTo x="16200" y="21615"/>
                    <wp:lineTo x="5400" y="21615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47840"/>
                        </a:xfrm>
                        <a:prstGeom prst="upArrow">
                          <a:avLst>
                            <a:gd name="adj1" fmla="val 50000"/>
                            <a:gd name="adj2" fmla="val 32634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364.05pt;margin-top:67.15pt;width:26.95pt;height:35.2pt;mso-wrap-style:none;v-text-anchor:middle" type="_x0000_t68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34365</wp:posOffset>
                </wp:positionH>
                <wp:positionV relativeFrom="paragraph">
                  <wp:posOffset>4853305</wp:posOffset>
                </wp:positionV>
                <wp:extent cx="2266950" cy="1238250"/>
                <wp:effectExtent l="10160" t="1376045" r="10160" b="35560"/>
                <wp:wrapTight wrapText="bothSides">
                  <wp:wrapPolygon edited="0">
                    <wp:start x="1930" y="7156"/>
                    <wp:lineTo x="1525" y="4486"/>
                    <wp:lineTo x="3400" y="1961"/>
                    <wp:lineTo x="5270" y="1961"/>
                    <wp:lineTo x="5857" y="1950"/>
                    <wp:lineTo x="6468" y="2204"/>
                    <wp:lineTo x="6970" y="2592"/>
                    <wp:lineTo x="7448" y="1385"/>
                    <wp:lineTo x="8337" y="642"/>
                    <wp:lineTo x="9342" y="642"/>
                    <wp:lineTo x="10001" y="687"/>
                    <wp:lineTo x="10709" y="1041"/>
                    <wp:lineTo x="11211" y="1695"/>
                    <wp:lineTo x="11568" y="620"/>
                    <wp:lineTo x="12331" y="0"/>
                    <wp:lineTo x="13154" y="0"/>
                    <wp:lineTo x="13843" y="0"/>
                    <wp:lineTo x="14473" y="454"/>
                    <wp:lineTo x="14872" y="1152"/>
                    <wp:lineTo x="15332" y="432"/>
                    <wp:lineTo x="16022" y="0"/>
                    <wp:lineTo x="16742" y="0"/>
                    <wp:lineTo x="17909" y="0"/>
                    <wp:lineTo x="18902" y="1130"/>
                    <wp:lineTo x="19113" y="2703"/>
                    <wp:lineTo x="20245" y="3146"/>
                    <wp:lineTo x="21062" y="4575"/>
                    <wp:lineTo x="21062" y="6214"/>
                    <wp:lineTo x="21062" y="6713"/>
                    <wp:lineTo x="21001" y="7200"/>
                    <wp:lineTo x="20832" y="7654"/>
                    <wp:lineTo x="21316" y="8463"/>
                    <wp:lineTo x="21606" y="9449"/>
                    <wp:lineTo x="21606" y="10457"/>
                    <wp:lineTo x="21606" y="12750"/>
                    <wp:lineTo x="20311" y="14677"/>
                    <wp:lineTo x="18653" y="15009"/>
                    <wp:lineTo x="18653" y="17202"/>
                    <wp:lineTo x="17371" y="18919"/>
                    <wp:lineTo x="15773" y="18919"/>
                    <wp:lineTo x="15223" y="18919"/>
                    <wp:lineTo x="14703" y="18709"/>
                    <wp:lineTo x="14243" y="18310"/>
                    <wp:lineTo x="13819" y="20249"/>
                    <wp:lineTo x="12488" y="21611"/>
                    <wp:lineTo x="11000" y="21611"/>
                    <wp:lineTo x="9892" y="21611"/>
                    <wp:lineTo x="8840" y="20791"/>
                    <wp:lineTo x="8210" y="19518"/>
                    <wp:lineTo x="7617" y="20005"/>
                    <wp:lineTo x="7932" y="20293"/>
                    <wp:lineTo x="6238" y="20293"/>
                    <wp:lineTo x="4846" y="20293"/>
                    <wp:lineTo x="3570" y="19285"/>
                    <wp:lineTo x="2898" y="17646"/>
                    <wp:lineTo x="1295" y="17601"/>
                    <wp:lineTo x="478" y="16305"/>
                    <wp:lineTo x="478" y="14666"/>
                    <wp:lineTo x="478" y="13902"/>
                    <wp:lineTo x="690" y="13215"/>
                    <wp:lineTo x="1065" y="12639"/>
                    <wp:lineTo x="375" y="12162"/>
                    <wp:lineTo x="0" y="11210"/>
                    <wp:lineTo x="0" y="10124"/>
                    <wp:lineTo x="0" y="8585"/>
                    <wp:lineTo x="835" y="7333"/>
                    <wp:lineTo x="1930" y="7156"/>
                    <wp:lineTo x="1930" y="7156"/>
                    <wp:lineTo x="1930" y="7156"/>
                    <wp:lineTo x="1948" y="7410"/>
                    <wp:lineTo x="2039" y="7687"/>
                    <wp:lineTo x="2087" y="7920"/>
                    <wp:lineTo x="6970" y="2592"/>
                    <wp:lineTo x="7200" y="2791"/>
                    <wp:lineTo x="7478" y="3046"/>
                    <wp:lineTo x="7672" y="3301"/>
                    <wp:lineTo x="11211" y="1695"/>
                    <wp:lineTo x="11133" y="1905"/>
                    <wp:lineTo x="11078" y="2160"/>
                    <wp:lineTo x="11030" y="2393"/>
                    <wp:lineTo x="14872" y="1152"/>
                    <wp:lineTo x="14721" y="1396"/>
                    <wp:lineTo x="14642" y="1717"/>
                    <wp:lineTo x="14539" y="2005"/>
                    <wp:lineTo x="19113" y="2703"/>
                    <wp:lineTo x="19131" y="2891"/>
                    <wp:lineTo x="19234" y="3290"/>
                    <wp:lineTo x="19192" y="3378"/>
                    <wp:lineTo x="20832" y="7654"/>
                    <wp:lineTo x="20662" y="8164"/>
                    <wp:lineTo x="20432" y="8618"/>
                    <wp:lineTo x="20112" y="8994"/>
                    <wp:lineTo x="18659" y="15009"/>
                    <wp:lineTo x="18744" y="14201"/>
                    <wp:lineTo x="18284" y="12196"/>
                    <wp:lineTo x="17002" y="11454"/>
                    <wp:lineTo x="14243" y="18310"/>
                    <wp:lineTo x="14321" y="17989"/>
                    <wp:lineTo x="14352" y="17679"/>
                    <wp:lineTo x="14370" y="17369"/>
                    <wp:lineTo x="8216" y="19518"/>
                    <wp:lineTo x="8059" y="19252"/>
                    <wp:lineTo x="7956" y="18953"/>
                    <wp:lineTo x="7859" y="18642"/>
                    <wp:lineTo x="2898" y="17646"/>
                    <wp:lineTo x="3086" y="17601"/>
                    <wp:lineTo x="3279" y="17546"/>
                    <wp:lineTo x="3461" y="17457"/>
                    <wp:lineTo x="1065" y="12639"/>
                    <wp:lineTo x="1398" y="12905"/>
                    <wp:lineTo x="1779" y="13126"/>
                    <wp:lineTo x="2329" y="13038"/>
                    <wp:lineTo x="16359" y="-6669"/>
                    <wp:lineTo x="16359" y="-6353"/>
                    <wp:lineTo x="16276" y="-6042"/>
                    <wp:lineTo x="16118" y="-5768"/>
                    <wp:lineTo x="15960" y="-5494"/>
                    <wp:lineTo x="15732" y="-5267"/>
                    <wp:lineTo x="15459" y="-5109"/>
                    <wp:lineTo x="15185" y="-4951"/>
                    <wp:lineTo x="14874" y="-4868"/>
                    <wp:lineTo x="14558" y="-4868"/>
                    <wp:lineTo x="14242" y="-4868"/>
                    <wp:lineTo x="13932" y="-4951"/>
                    <wp:lineTo x="13658" y="-5109"/>
                    <wp:lineTo x="13384" y="-5267"/>
                    <wp:lineTo x="13157" y="-5494"/>
                    <wp:lineTo x="12999" y="-5768"/>
                    <wp:lineTo x="12841" y="-6042"/>
                    <wp:lineTo x="12758" y="-6353"/>
                    <wp:lineTo x="12758" y="-6669"/>
                    <wp:lineTo x="12758" y="-6985"/>
                    <wp:lineTo x="12841" y="-7295"/>
                    <wp:lineTo x="12999" y="-7569"/>
                    <wp:lineTo x="13157" y="-7843"/>
                    <wp:lineTo x="13384" y="-8070"/>
                    <wp:lineTo x="13658" y="-8228"/>
                    <wp:lineTo x="13932" y="-8386"/>
                    <wp:lineTo x="14242" y="-8470"/>
                    <wp:lineTo x="14558" y="-8470"/>
                    <wp:lineTo x="14874" y="-8470"/>
                    <wp:lineTo x="15185" y="-8386"/>
                    <wp:lineTo x="15459" y="-8228"/>
                    <wp:lineTo x="15732" y="-8070"/>
                    <wp:lineTo x="15960" y="-7843"/>
                    <wp:lineTo x="16118" y="-7569"/>
                    <wp:lineTo x="16276" y="-7295"/>
                    <wp:lineTo x="16359" y="-6985"/>
                    <wp:lineTo x="16359" y="-6669"/>
                    <wp:lineTo x="16359" y="-6669"/>
                    <wp:lineTo x="17622" y="-15339"/>
                    <wp:lineTo x="17622" y="-15129"/>
                    <wp:lineTo x="17567" y="-14922"/>
                    <wp:lineTo x="17461" y="-14739"/>
                    <wp:lineTo x="17356" y="-14557"/>
                    <wp:lineTo x="17204" y="-14405"/>
                    <wp:lineTo x="17022" y="-14300"/>
                    <wp:lineTo x="16840" y="-14194"/>
                    <wp:lineTo x="16633" y="-14139"/>
                    <wp:lineTo x="16422" y="-14139"/>
                    <wp:lineTo x="16211" y="-14139"/>
                    <wp:lineTo x="16004" y="-14194"/>
                    <wp:lineTo x="15822" y="-14300"/>
                    <wp:lineTo x="15639" y="-14405"/>
                    <wp:lineTo x="15488" y="-14557"/>
                    <wp:lineTo x="15382" y="-14739"/>
                    <wp:lineTo x="15277" y="-14922"/>
                    <wp:lineTo x="15222" y="-15129"/>
                    <wp:lineTo x="15222" y="-15339"/>
                    <wp:lineTo x="15222" y="-15550"/>
                    <wp:lineTo x="15277" y="-15757"/>
                    <wp:lineTo x="15382" y="-15940"/>
                    <wp:lineTo x="15488" y="-16122"/>
                    <wp:lineTo x="15639" y="-16274"/>
                    <wp:lineTo x="15822" y="-16379"/>
                    <wp:lineTo x="16004" y="-16485"/>
                    <wp:lineTo x="16211" y="-16540"/>
                    <wp:lineTo x="16422" y="-16540"/>
                    <wp:lineTo x="16633" y="-16540"/>
                    <wp:lineTo x="16840" y="-16485"/>
                    <wp:lineTo x="17022" y="-16379"/>
                    <wp:lineTo x="17204" y="-16274"/>
                    <wp:lineTo x="17356" y="-16122"/>
                    <wp:lineTo x="17461" y="-15940"/>
                    <wp:lineTo x="17567" y="-15757"/>
                    <wp:lineTo x="17622" y="-15550"/>
                    <wp:lineTo x="17622" y="-15339"/>
                    <wp:lineTo x="17622" y="-15339"/>
                    <wp:lineTo x="18796" y="-23130"/>
                    <wp:lineTo x="18796" y="-23007"/>
                    <wp:lineTo x="18764" y="-22886"/>
                    <wp:lineTo x="18702" y="-22780"/>
                    <wp:lineTo x="18641" y="-22673"/>
                    <wp:lineTo x="18553" y="-22585"/>
                    <wp:lineTo x="18446" y="-22523"/>
                    <wp:lineTo x="18340" y="-22462"/>
                    <wp:lineTo x="18219" y="-22429"/>
                    <wp:lineTo x="18096" y="-22429"/>
                    <wp:lineTo x="17973" y="-22429"/>
                    <wp:lineTo x="17852" y="-22462"/>
                    <wp:lineTo x="17746" y="-22523"/>
                    <wp:lineTo x="17640" y="-22585"/>
                    <wp:lineTo x="17551" y="-22673"/>
                    <wp:lineTo x="17490" y="-22780"/>
                    <wp:lineTo x="17428" y="-22886"/>
                    <wp:lineTo x="17396" y="-23007"/>
                    <wp:lineTo x="17396" y="-23130"/>
                    <wp:lineTo x="17396" y="-23253"/>
                    <wp:lineTo x="17428" y="-23374"/>
                    <wp:lineTo x="17490" y="-23480"/>
                    <wp:lineTo x="17551" y="-23587"/>
                    <wp:lineTo x="17640" y="-23675"/>
                    <wp:lineTo x="17746" y="-23736"/>
                    <wp:lineTo x="17852" y="-23798"/>
                    <wp:lineTo x="17973" y="-23830"/>
                    <wp:lineTo x="18096" y="-23830"/>
                    <wp:lineTo x="18219" y="-23830"/>
                    <wp:lineTo x="18340" y="-23798"/>
                    <wp:lineTo x="18446" y="-23736"/>
                    <wp:lineTo x="18553" y="-23675"/>
                    <wp:lineTo x="18641" y="-23587"/>
                    <wp:lineTo x="18702" y="-23480"/>
                    <wp:lineTo x="18764" y="-23374"/>
                    <wp:lineTo x="18796" y="-23253"/>
                    <wp:lineTo x="18796" y="-23130"/>
                    <wp:lineTo x="18796" y="-2313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238400"/>
                        </a:xfrm>
                        <a:prstGeom prst="cloudCallout">
                          <a:avLst>
                            <a:gd name="adj1" fmla="val 33754"/>
                            <a:gd name="adj2" fmla="val -15702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What will we do when students don’t/can’t learn OR already know it?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95pt;margin-top:382.15pt;width:178.45pt;height:9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What will we do when students don’t/can’t learn OR already know it?</w:t>
                      </w:r>
                    </w:p>
                  </w:txbxContent>
                </v:textbox>
                <v:fill o:detectmouseclick="t" on="false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  <w:r>
        <w:rPr>
          <w:rFonts w:cs="Handwriting - Dakota" w:ascii="Handwriting - Dakota" w:hAnsi="Handwriting - Dakota"/>
          <w:b/>
          <w:sz w:val="28"/>
        </w:rPr>
        <w:t xml:space="preserve">A Learning Community Empowering </w:t>
      </w:r>
      <w:r>
        <w:rPr>
          <w:rFonts w:cs="Handwriting - Dakota" w:ascii="Handwriting - Dakota" w:hAnsi="Handwriting - Dakota"/>
          <w:b/>
          <w:sz w:val="28"/>
          <w:u w:val="single"/>
        </w:rPr>
        <w:t>ALL</w:t>
      </w:r>
      <w:r>
        <w:rPr>
          <w:rFonts w:cs="Handwriting - Dakota" w:ascii="Handwriting - Dakota" w:hAnsi="Handwriting - Dakota"/>
          <w:b/>
          <w:sz w:val="28"/>
        </w:rPr>
        <w:t xml:space="preserve"> Students for Succ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0870</wp:posOffset>
                </wp:positionH>
                <wp:positionV relativeFrom="paragraph">
                  <wp:posOffset>2517140</wp:posOffset>
                </wp:positionV>
                <wp:extent cx="1119505" cy="1078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we are a strong Learning Community with students empowered to be successful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84.95pt;mso-wrap-distance-left:9.05pt;mso-wrap-distance-right:9.05pt;mso-wrap-distance-top:0pt;mso-wrap-distance-bottom:0pt;margin-top:198.2pt;mso-position-vertical-relative:text;margin-left:-48.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we are a strong Learning Community with students empowered to be successfu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8735</wp:posOffset>
                </wp:positionH>
                <wp:positionV relativeFrom="paragraph">
                  <wp:posOffset>2453005</wp:posOffset>
                </wp:positionV>
                <wp:extent cx="11430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Teachers have the knowledge, skills and tools to deliver and assess curriculum and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tudent learni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193.15pt;mso-position-vertical-relative:text;margin-left:10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Teachers have the knowledge, skills and tools to deliver and assess curriculum and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tudent learn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4435</wp:posOffset>
                </wp:positionH>
                <wp:positionV relativeFrom="paragraph">
                  <wp:posOffset>4053205</wp:posOffset>
                </wp:positionV>
                <wp:extent cx="1371600" cy="850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 quality professional development plan is in place and implemented with fidelity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6.95pt;mso-wrap-distance-left:9.05pt;mso-wrap-distance-right:9.05pt;mso-wrap-distance-top:0pt;mso-wrap-distance-bottom:0pt;margin-top:319.15pt;mso-position-vertical-relative:text;margin-left:9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 quality professional development plan is in place and implemented with fidel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2135</wp:posOffset>
                </wp:positionH>
                <wp:positionV relativeFrom="paragraph">
                  <wp:posOffset>1767205</wp:posOffset>
                </wp:positionV>
                <wp:extent cx="11430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ff and Admin regularly monitors progres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39.15pt;mso-position-vertical-relative:text;margin-left:44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aff and Admin regularly monitors progr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52135</wp:posOffset>
                </wp:positionH>
                <wp:positionV relativeFrom="paragraph">
                  <wp:posOffset>3596005</wp:posOffset>
                </wp:positionV>
                <wp:extent cx="11430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ff uses data to adjust instructi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283.15pt;mso-position-vertical-relative:text;margin-left:44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aff uses data to adjust instru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09535</wp:posOffset>
                </wp:positionH>
                <wp:positionV relativeFrom="paragraph">
                  <wp:posOffset>1881505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Achievement improves for ALL learners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8.15pt;mso-position-vertical-relative:text;margin-left:60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Achievement improves for ALL learner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09535</wp:posOffset>
                </wp:positionH>
                <wp:positionV relativeFrom="paragraph">
                  <wp:posOffset>3253105</wp:posOffset>
                </wp:positionV>
                <wp:extent cx="9144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 improve our capacity for continuous, sustained improvemen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0pt;mso-wrap-distance-left:9.05pt;mso-wrap-distance-right:9.05pt;mso-wrap-distance-top:0pt;mso-wrap-distance-bottom:0pt;margin-top:256.15pt;mso-position-vertical-relative:text;margin-left:60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 improve our capacity for continuous, sustained improv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4435</wp:posOffset>
                </wp:positionH>
                <wp:positionV relativeFrom="paragraph">
                  <wp:posOffset>916940</wp:posOffset>
                </wp:positionV>
                <wp:extent cx="1600200" cy="964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e curriculum is organized, K-12 aligned, rigorous and relevant, and focused on essential concepts and skill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5.95pt;mso-wrap-distance-left:9.05pt;mso-wrap-distance-right:9.05pt;mso-wrap-distance-top:0pt;mso-wrap-distance-bottom:0pt;margin-top:72.2pt;mso-position-vertical-relative:text;margin-left:9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he curriculum is organized, K-12 aligned, rigorous and relevant, and focused on essential concepts and skil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6135</wp:posOffset>
                </wp:positionH>
                <wp:positionV relativeFrom="paragraph">
                  <wp:posOffset>967105</wp:posOffset>
                </wp:positionV>
                <wp:extent cx="12573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chool staff &amp; Admin use quality aligned formative assessments that are aligned to the districts’ curriculum to regularly monitor student progres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76.15pt;mso-position-vertical-relative:text;margin-left:26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chool staff &amp; Admin use quality aligned formative assessments that are aligned to the districts’ curriculum to regularly monitor student progr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0435</wp:posOffset>
                </wp:positionH>
                <wp:positionV relativeFrom="paragraph">
                  <wp:posOffset>3824605</wp:posOffset>
                </wp:positionV>
                <wp:extent cx="11430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chool staff and Admin use good formative and summative data for overall program evaluation and monitoring success of specific initiative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01.15pt;mso-position-vertical-relative:text;margin-left:27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chool staff and Admin use good formative and summative data for overall program evaluation and monitoring success of specific initiati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66935</wp:posOffset>
                </wp:positionH>
                <wp:positionV relativeFrom="paragraph">
                  <wp:posOffset>2224405</wp:posOffset>
                </wp:positionV>
                <wp:extent cx="11430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 optimize the chance ALL students are empowered to be successful learner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4pt;mso-wrap-distance-left:9.05pt;mso-wrap-distance-right:9.05pt;mso-wrap-distance-top:0pt;mso-wrap-distance-bottom:0pt;margin-top:175.15pt;mso-position-vertical-relative:text;margin-left:76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 optimize the chance ALL students are empowered to be successful learn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2935</wp:posOffset>
                </wp:positionH>
                <wp:positionV relativeFrom="paragraph">
                  <wp:posOffset>2681605</wp:posOffset>
                </wp:positionV>
                <wp:extent cx="685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e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11.15pt;mso-position-vertical-relative:text;margin-left:4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6035</wp:posOffset>
                </wp:positionH>
                <wp:positionV relativeFrom="paragraph">
                  <wp:posOffset>2745740</wp:posOffset>
                </wp:positionV>
                <wp:extent cx="457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.2pt;mso-position-vertical-relative:text;margin-left:20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52535</wp:posOffset>
                </wp:positionH>
                <wp:positionV relativeFrom="paragraph">
                  <wp:posOffset>2745740</wp:posOffset>
                </wp:positionV>
                <wp:extent cx="571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16.2pt;mso-position-vertical-relative:text;margin-left:69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94935</wp:posOffset>
                </wp:positionH>
                <wp:positionV relativeFrom="paragraph">
                  <wp:posOffset>2717165</wp:posOffset>
                </wp:positionV>
                <wp:extent cx="457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3.95pt;mso-position-vertical-relative:text;margin-left:40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23735</wp:posOffset>
                </wp:positionH>
                <wp:positionV relativeFrom="paragraph">
                  <wp:posOffset>2745740</wp:posOffset>
                </wp:positionV>
                <wp:extent cx="457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.2pt;mso-position-vertical-relative:text;margin-left:55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7535</wp:posOffset>
                </wp:positionH>
                <wp:positionV relativeFrom="paragraph">
                  <wp:posOffset>2567305</wp:posOffset>
                </wp:positionV>
                <wp:extent cx="14859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ssessment FOR Learning environment is in plac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2.15pt;mso-position-vertical-relative:text;margin-left:24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ssessment FOR Learning environment is in pl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37335</wp:posOffset>
                </wp:positionH>
                <wp:positionV relativeFrom="paragraph">
                  <wp:posOffset>1945640</wp:posOffset>
                </wp:positionV>
                <wp:extent cx="685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53.2pt;mso-position-vertical-relative:text;margin-left:12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37335</wp:posOffset>
                </wp:positionH>
                <wp:positionV relativeFrom="paragraph">
                  <wp:posOffset>3545840</wp:posOffset>
                </wp:positionV>
                <wp:extent cx="685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79.2pt;mso-position-vertical-relative:text;margin-left:12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66335</wp:posOffset>
                </wp:positionH>
                <wp:positionV relativeFrom="paragraph">
                  <wp:posOffset>4803140</wp:posOffset>
                </wp:positionV>
                <wp:extent cx="1143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adership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78.2pt;mso-position-vertical-relative:text;margin-left:39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eadershi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66535</wp:posOffset>
                </wp:positionH>
                <wp:positionV relativeFrom="paragraph">
                  <wp:posOffset>4803140</wp:posOffset>
                </wp:positionV>
                <wp:extent cx="1143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ch Integrati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78.2pt;mso-position-vertical-relative:text;margin-left:51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ch Integr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37835</wp:posOffset>
                </wp:positionH>
                <wp:positionV relativeFrom="paragraph">
                  <wp:posOffset>5310505</wp:posOffset>
                </wp:positionV>
                <wp:extent cx="1257300" cy="393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llaboration/PLC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0.95pt;mso-wrap-distance-left:9.05pt;mso-wrap-distance-right:9.05pt;mso-wrap-distance-top:0pt;mso-wrap-distance-bottom:0pt;margin-top:418.15pt;mso-position-vertical-relative:text;margin-left:43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llaboration/PL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38135</wp:posOffset>
                </wp:positionH>
                <wp:positionV relativeFrom="paragraph">
                  <wp:posOffset>2745740</wp:posOffset>
                </wp:positionV>
                <wp:extent cx="457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.2pt;mso-position-vertical-relative:text;margin-left:62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48665</wp:posOffset>
                </wp:positionH>
                <wp:positionV relativeFrom="paragraph">
                  <wp:posOffset>1945640</wp:posOffset>
                </wp:positionV>
                <wp:extent cx="685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f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53.2pt;mso-position-vertical-relative:text;margin-left:-58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f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51735</wp:posOffset>
                </wp:positionH>
                <wp:positionV relativeFrom="paragraph">
                  <wp:posOffset>1767205</wp:posOffset>
                </wp:positionV>
                <wp:extent cx="3429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5pt;mso-wrap-distance-left:9.05pt;mso-wrap-distance-right:9.05pt;mso-wrap-distance-top:0pt;mso-wrap-distance-bottom:0pt;margin-top:139.15pt;mso-position-vertical-relative:text;margin-left:19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23235</wp:posOffset>
                </wp:positionH>
                <wp:positionV relativeFrom="paragraph">
                  <wp:posOffset>395605</wp:posOffset>
                </wp:positionV>
                <wp:extent cx="1943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We engage parents/community in meaningful way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31.15pt;mso-position-vertical-relative:text;margin-left:23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We engage parents/community in meaningful way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2016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andwriting - Dakot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112.05pt;margin-top:-17.8pt;width:567.95pt;height:98.95pt;mso-wrap-style:none;v-text-anchor:middle" type="_x0000_t136">
          <v:path textpathok="t"/>
          <v:textpath on="t" fitshape="t" string="Theory of Action" style="font-family:&quot;Handwriting - Dakota&quot;;font-size:66pt"/>
          <v:fill o:detectmouseclick="t" color2="#7e7e7e"/>
          <v:stroke color="white" weight="17640" joinstyle="miter" endcap="flat"/>
          <v:shadow on="t" obscured="f" color="#a5a5a5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8:53:00Z</dcterms:created>
  <dc:creator>Pat Shier</dc:creator>
  <dc:description/>
  <cp:keywords/>
  <dc:language>en-US</dc:language>
  <cp:lastModifiedBy>Mary Cooksley</cp:lastModifiedBy>
  <cp:lastPrinted>2010-03-22T12:10:00Z</cp:lastPrinted>
  <dcterms:modified xsi:type="dcterms:W3CDTF">2010-03-25T21:20:00Z</dcterms:modified>
  <cp:revision>9</cp:revision>
  <dc:subject/>
  <dc:title/>
</cp:coreProperties>
</file>