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6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BLOOM’S REVISED TAXONOMY</w:t>
      </w:r>
    </w:p>
    <w:p>
      <w:pPr>
        <w:pStyle w:val="Normal"/>
        <w:jc w:val="center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6680</wp:posOffset>
                </wp:positionV>
                <wp:extent cx="5257800" cy="891540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8915400"/>
                        </a:xfrm>
                        <a:prstGeom prst="upArrow">
                          <a:avLst>
                            <a:gd name="adj1" fmla="val 50000"/>
                            <a:gd name="adj2" fmla="val -31127"/>
                          </a:avLst>
                        </a:prstGeom>
                        <a:solidFill>
                          <a:srgbClr val="ffff00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yellow" stroked="f" o:allowincell="f" style="position:absolute;margin-left:9pt;margin-top:8.4pt;width:413.95pt;height:701.95pt;mso-wrap-style:none;v-text-anchor:middle" type="_x0000_t68">
                <v:fill o:detectmouseclick="t" type="solid" color2="blue" opacity="0.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ubtitle"/>
        <w:rPr>
          <w:color w:val="9933FF"/>
          <w:sz w:val="4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28600</wp:posOffset>
            </wp:positionH>
            <wp:positionV relativeFrom="paragraph">
              <wp:posOffset>101600</wp:posOffset>
            </wp:positionV>
            <wp:extent cx="877570" cy="1257300"/>
            <wp:effectExtent l="0" t="0" r="0" b="0"/>
            <wp:wrapTight wrapText="bothSides">
              <wp:wrapPolygon edited="0">
                <wp:start x="68130" y="655"/>
                <wp:lineTo x="63989" y="1318"/>
                <wp:lineTo x="60219" y="2643"/>
                <wp:lineTo x="60219" y="3312"/>
                <wp:lineTo x="58337" y="4636"/>
                <wp:lineTo x="57774" y="5299"/>
                <wp:lineTo x="57774" y="7281"/>
                <wp:lineTo x="58145" y="8611"/>
                <wp:lineTo x="52315" y="9436"/>
                <wp:lineTo x="48538" y="10430"/>
                <wp:lineTo x="48538" y="11262"/>
                <wp:lineTo x="47034" y="12087"/>
                <wp:lineTo x="45346" y="13580"/>
                <wp:lineTo x="43079" y="16068"/>
                <wp:lineTo x="33850" y="17886"/>
                <wp:lineTo x="24998" y="19055"/>
                <wp:lineTo x="15392" y="19380"/>
                <wp:lineTo x="7103" y="20543"/>
                <wp:lineTo x="7295" y="21868"/>
                <wp:lineTo x="8614" y="24517"/>
                <wp:lineTo x="11250" y="32473"/>
                <wp:lineTo x="12377" y="35118"/>
                <wp:lineTo x="12947" y="37773"/>
                <wp:lineTo x="6355" y="38273"/>
                <wp:lineTo x="4281" y="38930"/>
                <wp:lineTo x="3718" y="41417"/>
                <wp:lineTo x="3911" y="42248"/>
                <wp:lineTo x="6355" y="43074"/>
                <wp:lineTo x="10688" y="45723"/>
                <wp:lineTo x="2585" y="47880"/>
                <wp:lineTo x="2399" y="53017"/>
                <wp:lineTo x="6169" y="53680"/>
                <wp:lineTo x="16147" y="53680"/>
                <wp:lineTo x="13325" y="56330"/>
                <wp:lineTo x="12562" y="58979"/>
                <wp:lineTo x="12006" y="59810"/>
                <wp:lineTo x="12191" y="60804"/>
                <wp:lineTo x="13510" y="61636"/>
                <wp:lineTo x="13510" y="62630"/>
                <wp:lineTo x="16895" y="64279"/>
                <wp:lineTo x="18784" y="64279"/>
                <wp:lineTo x="15014" y="66936"/>
                <wp:lineTo x="9933" y="69585"/>
                <wp:lineTo x="3148" y="72236"/>
                <wp:lineTo x="133" y="73067"/>
                <wp:lineTo x="-44" y="73567"/>
                <wp:lineTo x="1074" y="74886"/>
                <wp:lineTo x="7295" y="80192"/>
                <wp:lineTo x="11250" y="82841"/>
                <wp:lineTo x="15770" y="85492"/>
                <wp:lineTo x="22362" y="88310"/>
                <wp:lineTo x="30650" y="90961"/>
                <wp:lineTo x="35731" y="91792"/>
                <wp:lineTo x="36301" y="91792"/>
                <wp:lineTo x="44776" y="91792"/>
                <wp:lineTo x="48538" y="91792"/>
                <wp:lineTo x="50990" y="91454"/>
                <wp:lineTo x="51175" y="88148"/>
                <wp:lineTo x="59093" y="88148"/>
                <wp:lineTo x="70389" y="86655"/>
                <wp:lineTo x="70389" y="85492"/>
                <wp:lineTo x="73404" y="82841"/>
                <wp:lineTo x="85455" y="74886"/>
                <wp:lineTo x="86210" y="74886"/>
                <wp:lineTo x="91861" y="72567"/>
                <wp:lineTo x="91861" y="72236"/>
                <wp:lineTo x="86210" y="69585"/>
                <wp:lineTo x="87151" y="69585"/>
                <wp:lineTo x="91299" y="67436"/>
                <wp:lineTo x="91107" y="66936"/>
                <wp:lineTo x="85832" y="64279"/>
                <wp:lineTo x="89225" y="62630"/>
                <wp:lineTo x="88847" y="62292"/>
                <wp:lineTo x="83010" y="61636"/>
                <wp:lineTo x="88099" y="59149"/>
                <wp:lineTo x="88099" y="58979"/>
                <wp:lineTo x="89417" y="58317"/>
                <wp:lineTo x="88469" y="57823"/>
                <wp:lineTo x="83951" y="56330"/>
                <wp:lineTo x="87343" y="54011"/>
                <wp:lineTo x="87529" y="53680"/>
                <wp:lineTo x="87721" y="51029"/>
                <wp:lineTo x="86581" y="48380"/>
                <wp:lineTo x="83766" y="43074"/>
                <wp:lineTo x="81692" y="40424"/>
                <wp:lineTo x="79241" y="37773"/>
                <wp:lineTo x="81314" y="32473"/>
                <wp:lineTo x="83951" y="27167"/>
                <wp:lineTo x="84707" y="24517"/>
                <wp:lineTo x="85832" y="21868"/>
                <wp:lineTo x="86395" y="21037"/>
                <wp:lineTo x="83388" y="20374"/>
                <wp:lineTo x="71893" y="19211"/>
                <wp:lineTo x="71707" y="16562"/>
                <wp:lineTo x="73404" y="13911"/>
                <wp:lineTo x="76603" y="11262"/>
                <wp:lineTo x="77166" y="9274"/>
                <wp:lineTo x="76603" y="5955"/>
                <wp:lineTo x="75662" y="3312"/>
                <wp:lineTo x="69826" y="655"/>
                <wp:lineTo x="68130" y="655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9933FF"/>
          <w:sz w:val="48"/>
        </w:rPr>
        <w:t>Creating</w:t>
      </w:r>
    </w:p>
    <w:p>
      <w:pPr>
        <w:pStyle w:val="Normal"/>
        <w:jc w:val="center"/>
        <w:rPr>
          <w:rFonts w:ascii="Arial" w:hAnsi="Arial" w:cs="Arial"/>
          <w:color w:val="9933FF"/>
          <w:sz w:val="32"/>
        </w:rPr>
      </w:pPr>
      <w:r>
        <w:rPr>
          <w:rFonts w:cs="Arial" w:ascii="Arial" w:hAnsi="Arial"/>
          <w:sz w:val="32"/>
        </w:rPr>
        <w:t>Generating new ideas, products, or ways of viewing things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CC99FF"/>
          <w:sz w:val="32"/>
        </w:rPr>
      </w:pPr>
      <w:r>
        <w:rPr>
          <w:rFonts w:cs="Arial" w:ascii="Arial" w:hAnsi="Arial"/>
          <w:i/>
          <w:iCs/>
          <w:color w:val="9933FF"/>
          <w:sz w:val="32"/>
        </w:rPr>
        <w:t>Designing, constructing, producing, inventing.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CC99FF"/>
          <w:sz w:val="32"/>
        </w:rPr>
      </w:pPr>
      <w:r>
        <w:rPr>
          <w:rFonts w:cs="Arial" w:ascii="Arial" w:hAnsi="Arial"/>
          <w:i/>
          <w:iCs/>
          <w:color w:val="CC99FF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262755</wp:posOffset>
            </wp:positionH>
            <wp:positionV relativeFrom="paragraph">
              <wp:posOffset>187960</wp:posOffset>
            </wp:positionV>
            <wp:extent cx="943610" cy="1155700"/>
            <wp:effectExtent l="0" t="0" r="0" b="0"/>
            <wp:wrapTight wrapText="bothSides">
              <wp:wrapPolygon edited="0">
                <wp:start x="26000" y="1582"/>
                <wp:lineTo x="7676" y="5871"/>
                <wp:lineTo x="3100" y="7474"/>
                <wp:lineTo x="1782" y="35813"/>
                <wp:lineTo x="3746" y="84993"/>
                <wp:lineTo x="11604" y="87138"/>
                <wp:lineTo x="46289" y="88200"/>
                <wp:lineTo x="52853" y="88200"/>
                <wp:lineTo x="76399" y="88200"/>
                <wp:lineTo x="84928" y="87138"/>
                <wp:lineTo x="86221" y="81245"/>
                <wp:lineTo x="89502" y="44370"/>
                <wp:lineTo x="88832" y="27255"/>
                <wp:lineTo x="86221" y="18697"/>
                <wp:lineTo x="82964" y="10140"/>
                <wp:lineTo x="84257" y="5330"/>
                <wp:lineTo x="73789" y="3726"/>
                <wp:lineTo x="32564" y="1582"/>
                <wp:lineTo x="26000" y="1582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4" t="-93" r="-114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color w:val="0000FF"/>
          <w:sz w:val="48"/>
        </w:rPr>
      </w:pPr>
      <w:r>
        <w:rPr>
          <w:color w:val="0000FF"/>
          <w:sz w:val="48"/>
        </w:rPr>
        <w:t>Evaluating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Justifying a decision or course of action</w:t>
      </w:r>
    </w:p>
    <w:p>
      <w:pPr>
        <w:pStyle w:val="Heading6"/>
        <w:rPr/>
      </w:pPr>
      <w:r>
        <w:rPr/>
        <w:t>Hypothesizing, critiquing, experimenting, judging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2"/>
        <w:rPr>
          <w:color w:val="FF6600"/>
          <w:sz w:val="4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28600</wp:posOffset>
            </wp:positionH>
            <wp:positionV relativeFrom="paragraph">
              <wp:posOffset>31115</wp:posOffset>
            </wp:positionV>
            <wp:extent cx="868680" cy="1236980"/>
            <wp:effectExtent l="0" t="0" r="0" b="0"/>
            <wp:wrapTight wrapText="bothSides">
              <wp:wrapPolygon edited="0">
                <wp:start x="61646" y="0"/>
                <wp:lineTo x="55169" y="558"/>
                <wp:lineTo x="35772" y="7363"/>
                <wp:lineTo x="28510" y="13601"/>
                <wp:lineTo x="22054" y="18143"/>
                <wp:lineTo x="19623" y="22104"/>
                <wp:lineTo x="22850" y="27211"/>
                <wp:lineTo x="13964" y="28916"/>
                <wp:lineTo x="3464" y="34016"/>
                <wp:lineTo x="1032" y="63513"/>
                <wp:lineTo x="8305" y="72582"/>
                <wp:lineTo x="3464" y="81098"/>
                <wp:lineTo x="3464" y="84493"/>
                <wp:lineTo x="11533" y="90725"/>
                <wp:lineTo x="14771" y="90725"/>
                <wp:lineTo x="22054" y="99800"/>
                <wp:lineTo x="16396" y="108891"/>
                <wp:lineTo x="13157" y="117951"/>
                <wp:lineTo x="14771" y="127027"/>
                <wp:lineTo x="18805" y="136096"/>
                <wp:lineTo x="24465" y="145178"/>
                <wp:lineTo x="24465" y="155952"/>
                <wp:lineTo x="39827" y="172405"/>
                <wp:lineTo x="39827" y="174103"/>
                <wp:lineTo x="47896" y="181473"/>
                <wp:lineTo x="51941" y="182039"/>
                <wp:lineTo x="64874" y="182039"/>
                <wp:lineTo x="111738" y="181473"/>
                <wp:lineTo x="181227" y="175801"/>
                <wp:lineTo x="182851" y="168430"/>
                <wp:lineTo x="182851" y="163322"/>
                <wp:lineTo x="175568" y="154254"/>
                <wp:lineTo x="157795" y="136096"/>
                <wp:lineTo x="153750" y="127027"/>
                <wp:lineTo x="149705" y="108891"/>
                <wp:lineTo x="148102" y="96979"/>
                <wp:lineTo x="136784" y="93004"/>
                <wp:lineTo x="118203" y="90725"/>
                <wp:lineTo x="123862" y="81664"/>
                <wp:lineTo x="140829" y="72582"/>
                <wp:lineTo x="145680" y="64645"/>
                <wp:lineTo x="144046" y="55569"/>
                <wp:lineTo x="138397" y="45355"/>
                <wp:lineTo x="141635" y="45355"/>
                <wp:lineTo x="148898" y="39123"/>
                <wp:lineTo x="146477" y="30613"/>
                <wp:lineTo x="142442" y="27211"/>
                <wp:lineTo x="132739" y="18143"/>
                <wp:lineTo x="129511" y="6796"/>
                <wp:lineTo x="100420" y="2821"/>
                <wp:lineTo x="68908" y="0"/>
                <wp:lineTo x="61646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34" r="-4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6600"/>
          <w:sz w:val="48"/>
        </w:rPr>
        <w:t>Analyzing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reaking information into parts to explore understandings and relationships</w:t>
      </w:r>
    </w:p>
    <w:p>
      <w:pPr>
        <w:pStyle w:val="Heading7"/>
        <w:rPr/>
      </w:pPr>
      <w:r>
        <w:rPr/>
        <w:t>Comparing, organizing, deconstructing, interrogating, finding</w:t>
      </w:r>
    </w:p>
    <w:p>
      <w:pPr>
        <w:pStyle w:val="Heading3"/>
        <w:rPr/>
      </w:pPr>
      <w:r>
        <w:rPr/>
      </w:r>
    </w:p>
    <w:p>
      <w:pPr>
        <w:pStyle w:val="Heading3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86300</wp:posOffset>
            </wp:positionH>
            <wp:positionV relativeFrom="paragraph">
              <wp:posOffset>48260</wp:posOffset>
            </wp:positionV>
            <wp:extent cx="1112520" cy="1270000"/>
            <wp:effectExtent l="0" t="0" r="0" b="0"/>
            <wp:wrapTight wrapText="bothSides">
              <wp:wrapPolygon edited="0">
                <wp:start x="41935" y="278"/>
                <wp:lineTo x="36072" y="2280"/>
                <wp:lineTo x="32159" y="4283"/>
                <wp:lineTo x="31500" y="6275"/>
                <wp:lineTo x="32159" y="9412"/>
                <wp:lineTo x="20741" y="11993"/>
                <wp:lineTo x="15524" y="13418"/>
                <wp:lineTo x="14220" y="18558"/>
                <wp:lineTo x="12579" y="27693"/>
                <wp:lineTo x="11934" y="30263"/>
                <wp:lineTo x="12579" y="32266"/>
                <wp:lineTo x="13884" y="32266"/>
                <wp:lineTo x="11934" y="36828"/>
                <wp:lineTo x="4107" y="41401"/>
                <wp:lineTo x="3449" y="42836"/>
                <wp:lineTo x="7039" y="44828"/>
                <wp:lineTo x="15847" y="45973"/>
                <wp:lineTo x="5735" y="48544"/>
                <wp:lineTo x="-128" y="50258"/>
                <wp:lineTo x="-128" y="50825"/>
                <wp:lineTo x="1163" y="54252"/>
                <wp:lineTo x="9325" y="54252"/>
                <wp:lineTo x="25636" y="54252"/>
                <wp:lineTo x="29214" y="52260"/>
                <wp:lineTo x="28246" y="50546"/>
                <wp:lineTo x="45203" y="50258"/>
                <wp:lineTo x="51725" y="43971"/>
                <wp:lineTo x="51402" y="39409"/>
                <wp:lineTo x="44222" y="37407"/>
                <wp:lineTo x="34109" y="36828"/>
                <wp:lineTo x="33786" y="34836"/>
                <wp:lineTo x="31177" y="28549"/>
                <wp:lineTo x="34109" y="27415"/>
                <wp:lineTo x="33786" y="24555"/>
                <wp:lineTo x="30196" y="23121"/>
                <wp:lineTo x="32805" y="23121"/>
                <wp:lineTo x="40632" y="19693"/>
                <wp:lineTo x="40632" y="18558"/>
                <wp:lineTo x="47489" y="18558"/>
                <wp:lineTo x="52707" y="16556"/>
                <wp:lineTo x="52371" y="13985"/>
                <wp:lineTo x="53688" y="13985"/>
                <wp:lineTo x="54992" y="11704"/>
                <wp:lineTo x="54992" y="8845"/>
                <wp:lineTo x="51402" y="4851"/>
                <wp:lineTo x="51066" y="3426"/>
                <wp:lineTo x="47812" y="855"/>
                <wp:lineTo x="45203" y="278"/>
                <wp:lineTo x="41935" y="278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7" t="-50" r="-5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48"/>
        </w:rPr>
      </w:pPr>
      <w:r>
        <w:rPr>
          <w:sz w:val="48"/>
        </w:rPr>
        <w:t>Applying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Using information in another familiar situation</w:t>
      </w:r>
    </w:p>
    <w:p>
      <w:pPr>
        <w:pStyle w:val="Heading3"/>
        <w:rPr/>
      </w:pPr>
      <w:r>
        <w:rPr/>
        <w:t>Implementing, carrying out, using, executing, connecting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4"/>
        <w:rPr>
          <w:color w:val="009900"/>
          <w:sz w:val="4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79375</wp:posOffset>
            </wp:positionV>
            <wp:extent cx="942975" cy="1143000"/>
            <wp:effectExtent l="0" t="0" r="0" b="0"/>
            <wp:wrapTight wrapText="bothSides">
              <wp:wrapPolygon edited="0">
                <wp:start x="34847" y="0"/>
                <wp:lineTo x="32367" y="284"/>
                <wp:lineTo x="22111" y="4079"/>
                <wp:lineTo x="14348" y="9034"/>
                <wp:lineTo x="10803" y="13989"/>
                <wp:lineTo x="9753" y="18660"/>
                <wp:lineTo x="9753" y="23319"/>
                <wp:lineTo x="11168" y="27990"/>
                <wp:lineTo x="10453" y="37321"/>
                <wp:lineTo x="911" y="51322"/>
                <wp:lineTo x="211" y="53072"/>
                <wp:lineTo x="19295" y="54526"/>
                <wp:lineTo x="21410" y="54526"/>
                <wp:lineTo x="38379" y="54526"/>
                <wp:lineTo x="54632" y="53072"/>
                <wp:lineTo x="54996" y="37321"/>
                <wp:lineTo x="53217" y="18660"/>
                <wp:lineTo x="51816" y="13989"/>
                <wp:lineTo x="48271" y="9329"/>
                <wp:lineTo x="47570" y="3204"/>
                <wp:lineTo x="41909" y="284"/>
                <wp:lineTo x="38379" y="0"/>
                <wp:lineTo x="34847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2" t="-51" r="-6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9900"/>
          <w:sz w:val="48"/>
        </w:rPr>
        <w:t>Understanding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xplaining ideas or concepts</w:t>
      </w:r>
    </w:p>
    <w:p>
      <w:pPr>
        <w:pStyle w:val="TextBody"/>
        <w:rPr>
          <w:color w:val="009900"/>
        </w:rPr>
      </w:pPr>
      <w:r>
        <w:rPr>
          <w:color w:val="009900"/>
        </w:rPr>
        <w:t>Interpreting, summarizing, paraphrasing, classifying, explaining</w:t>
      </w:r>
    </w:p>
    <w:p>
      <w:pPr>
        <w:pStyle w:val="Normal"/>
        <w:jc w:val="center"/>
        <w:rPr>
          <w:rFonts w:ascii="Arial" w:hAnsi="Arial" w:cs="Arial"/>
          <w:color w:val="009900"/>
          <w:sz w:val="32"/>
        </w:rPr>
      </w:pPr>
      <w:r>
        <w:rPr>
          <w:rFonts w:cs="Arial" w:ascii="Arial" w:hAnsi="Arial"/>
          <w:color w:val="009900"/>
          <w:sz w:val="32"/>
        </w:rPr>
      </w:r>
    </w:p>
    <w:p>
      <w:pPr>
        <w:pStyle w:val="Heading5"/>
        <w:rPr>
          <w:rFonts w:ascii="Arial" w:hAnsi="Arial" w:cs="Arial"/>
          <w:sz w:val="48"/>
          <w:lang w:val="en-US" w:eastAsia="en-US"/>
        </w:rPr>
      </w:pPr>
      <w:r>
        <w:rPr>
          <w:rFonts w:cs="Arial"/>
          <w:sz w:val="4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800600</wp:posOffset>
            </wp:positionH>
            <wp:positionV relativeFrom="paragraph">
              <wp:posOffset>211455</wp:posOffset>
            </wp:positionV>
            <wp:extent cx="1019810" cy="1140460"/>
            <wp:effectExtent l="0" t="0" r="0" b="0"/>
            <wp:wrapTight wrapText="bothSides">
              <wp:wrapPolygon edited="0">
                <wp:start x="17066" y="150"/>
                <wp:lineTo x="13300" y="636"/>
                <wp:lineTo x="11137" y="1596"/>
                <wp:lineTo x="10603" y="5298"/>
                <wp:lineTo x="8088" y="7877"/>
                <wp:lineTo x="6471" y="10445"/>
                <wp:lineTo x="5572" y="13014"/>
                <wp:lineTo x="4856" y="18161"/>
                <wp:lineTo x="5038" y="20740"/>
                <wp:lineTo x="5572" y="23309"/>
                <wp:lineTo x="6837" y="25877"/>
                <wp:lineTo x="8452" y="28456"/>
                <wp:lineTo x="14199" y="33604"/>
                <wp:lineTo x="12936" y="36172"/>
                <wp:lineTo x="10250" y="38751"/>
                <wp:lineTo x="5038" y="41320"/>
                <wp:lineTo x="1624" y="41967"/>
                <wp:lineTo x="7" y="42766"/>
                <wp:lineTo x="190" y="43899"/>
                <wp:lineTo x="2341" y="51614"/>
                <wp:lineTo x="3422" y="54183"/>
                <wp:lineTo x="3957" y="54506"/>
                <wp:lineTo x="4321" y="54506"/>
                <wp:lineTo x="6107" y="54506"/>
                <wp:lineTo x="14199" y="51938"/>
                <wp:lineTo x="15815" y="48873"/>
                <wp:lineTo x="15633" y="46467"/>
                <wp:lineTo x="27492" y="43899"/>
                <wp:lineTo x="31623" y="41643"/>
                <wp:lineTo x="31805" y="41320"/>
                <wp:lineTo x="34503" y="38751"/>
                <wp:lineTo x="36471" y="36172"/>
                <wp:lineTo x="38634" y="31025"/>
                <wp:lineTo x="40432" y="31025"/>
                <wp:lineTo x="46532" y="28942"/>
                <wp:lineTo x="46714" y="28456"/>
                <wp:lineTo x="49046" y="26039"/>
                <wp:lineTo x="49046" y="25877"/>
                <wp:lineTo x="53360" y="24754"/>
                <wp:lineTo x="53907" y="23632"/>
                <wp:lineTo x="53724" y="23309"/>
                <wp:lineTo x="54989" y="22348"/>
                <wp:lineTo x="54624" y="17038"/>
                <wp:lineTo x="53360" y="15593"/>
                <wp:lineTo x="54807" y="15107"/>
                <wp:lineTo x="54807" y="14783"/>
                <wp:lineTo x="53724" y="13014"/>
                <wp:lineTo x="54441" y="12701"/>
                <wp:lineTo x="52825" y="11891"/>
                <wp:lineTo x="48160" y="10445"/>
                <wp:lineTo x="43117" y="7877"/>
                <wp:lineTo x="40432" y="5298"/>
                <wp:lineTo x="37370" y="3204"/>
                <wp:lineTo x="36301" y="2730"/>
                <wp:lineTo x="36471" y="1445"/>
                <wp:lineTo x="26957" y="150"/>
                <wp:lineTo x="17796" y="150"/>
                <wp:lineTo x="17066" y="15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6" t="-50" r="-5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810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rPr>
          <w:sz w:val="48"/>
        </w:rPr>
      </w:pPr>
      <w:r>
        <w:rPr>
          <w:sz w:val="48"/>
        </w:rPr>
        <w:t>Remembering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ecalling information</w:t>
      </w:r>
    </w:p>
    <w:p>
      <w:pPr>
        <w:pStyle w:val="Heading5"/>
        <w:rPr/>
      </w:pPr>
      <w:r>
        <w:rPr/>
        <w:t>Recognizing, listing, describing, retrieving, naming, finding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color w:val="00CCFF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99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color w:val="FF00FF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color w:val="339966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color w:val="FF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color w:val="3333FF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color w:val="FF6600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color w:val="339966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color w:val="CC99FF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5.pct"/><Relationship Id="rId7" Type="http://schemas.openxmlformats.org/officeDocument/2006/relationships/image" Target="media/image6.pct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4:05:00Z</dcterms:created>
  <dc:creator>Denise Margaret Tarlinton</dc:creator>
  <dc:description/>
  <cp:keywords/>
  <dc:language>en-US</dc:language>
  <cp:lastModifiedBy>Groenenboom Jen</cp:lastModifiedBy>
  <cp:lastPrinted>2009-01-28T14:16:00Z</cp:lastPrinted>
  <dcterms:modified xsi:type="dcterms:W3CDTF">2012-10-24T14:05:00Z</dcterms:modified>
  <cp:revision>2</cp:revision>
  <dc:subject/>
  <dc:title>BLOOM’S REVISED TAXONOMY</dc:title>
</cp:coreProperties>
</file>